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INSTALLATIO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GENERAL</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is section provided instructions for installing the 3M Series H Video Routing Switch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2 UNPACKING</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Unpack the equipment immediately upon receipt and visually inspect it for any possible physical damage that might have been incurred during shipment. Verify that all items ordered were received and are in good physical condition. If any damage is found, notify the carrier immediately.</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NOTE</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Ensure that all components and instructions manuals have been removed from the cartons before discarding any of the shipping boxe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3 PACKAGE CONTENT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following items are included with the equipment as shipped from the factory. Depending on how your switcher is configured, some quantities may vary. These are indicated with an X.</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Video Routing Switcher Cabinet</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Video Matrix Cards (8 maximum or X)</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Video Input Amp Carrier Car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egulator Module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NOTE</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Video Matrix Cards and the Power Regulators are packed separately and must be inserted into the unit before use.</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4 INSTALLATION REQUIREMENT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4-1 TOOL REQUIREMENT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No special tools or test equipment other than those normally used in a video environment are necessary for installing the video Routing Switch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4-2 POWER REQUIREMENT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re are two power cords on the unit. We suggest that each cord be connected to separate AC mains with separate circuit breakers. The switcher will operate with either power supply; the second is a backup. Both units are required in the frame unless a jumper card is substituted. This jumper card supplies power from the first regulator to the fan associated with the second regulator. Power required is 105-125 volts at 50/60 Hz or DC, or with the change of an internal jumper, 180-250 volts 50/60 Hz or DC.</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INSTALLING THE VIDEO MATRIX CAR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32 X 32 Matrix Cards are installed as follow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 Open the cabinet doo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2. The 32 X 32 matrix Cards are to be inserted into ZIF (zero insertion force) connectors located toward the right of the cabinet and the card guides on the left side.</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AUTIO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Never try to insert or remove modules when a ZIF connector is closed; doing so can permanently damage the connector and the panel to which it is connecte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3. To insert a card, first open the appropriate ZIF connecto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4. Carefully insert the 32 X 32 Matrix Card into the open ZIF connector and push the card to the rear until the card's rear connector tabs are firmly seated before closing the ZIF connector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5.Close the ZIF connector.</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 INSTALLING THE POWER REGULATO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Power Regulator is to be mounted in the right side of the cabinet. The unit is mounted in the following mann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 Be sure the power switch on the front cover is "OFF.</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2. Slide the regulator into the guides until it firmly seats in the connecto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6 EQUIPMENT CONNECTION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installation process is completed by connecting the system's video cables, power cables and control cable to the appropriate rear panel connectors as follow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onnect the system video input signal cables to the appropriate BNC Video Input connectors located on the rear panel.</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2. Connect the system video output cables to the appropriate BNC Video Output connectors. One output per bus appears on these connectors. these outputs have a driving impedance of 75 ohms and when terminated in 75 ohms, will deliver a 1 volt peak-to-peak signal.</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3. Connect the AC cable for each power supply to 105 to 125 VAC 50/60 Hz source.</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4. Connect the 9-pin ribbon Control Cable to the CONTROL connector at the upper right of the rear panel. Ensure that both cable connectors are seated correctly and securely fastened Connect the other end to the System Controll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7 INITIAL POWER TURN-O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fter all system cables have been connected to the unit, apply power to the power supply.</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With power applied, locate the power switch at the front of the Power Regulator card and place the toggle switch in the on position. With the switch on, the LED indicator should light green.</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 SYSTEM TEST AND LEVEL SET UP</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Input level adjustment is provided through the use of variable resistors located on the "Input Amp Board" (the center board of the chassis, see front view).</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In order to maintain the high density and performance specification necessary in this product, the resistors are located in dose proximity to the buffer stages they control. This layout makes it necessary to remove the ~32 X 32 Matrix~ cards that are positioned above the ~Input Amp Board~ in order to adjust the input gain control.</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Input level adjustment is accomplished by monitoring a selected output on one of the matrix cards placed below the Input Amp Board and selecting inputs one through thirty ~No consecutively through the controller and then adjusting each input bevel for a nominal 1 vpp.</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nce this setup is accomplished, no further adjustment is necessary unless input levels to the system are change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No other set up adjustments are necessary.</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ONTROL INTERFACE CARD THEORY OF OPERATIO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9/29/87</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Control Interface card is a plug in pc board which allows an external control device to communicate with the Series H Matrix Switchcards. This card consists of a Reset circuit, a Rockwell 6511Q single chip microprocessor, a RS232C serial interface and Series H parallel interface circuitry.</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I</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 I</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reset circuitry consists of quad comparator U8, timing circuits U9 and U10, transistors Ql-Q6 and relay K1. As power is first applied, the reset circuitry monitors the power for a minimum duration on time. Once this on time duration elapses, U9 activates Q5 to energize relay K1, thus applying power to the rest of the board. U8 holds the RST line in the reset (Low) state for a short time following the application of power by K1 in order to allow the internal oscillator of the Q1 - 6511Q microprocessor to stabilize. While the RST line is low, the output drivers for the Series H interface U13, U15 and U17 are disabled via nand gate U2. Likewise, Q1 and Q2 isolate the 8K by 8 Ram chip and force U6 into a low power standby mode. Capacitor C16 provides current for standby operation during short power interrupts (less than ten minutes). During normal operation, the microprocessor U1 periodically pulses port PD5 (Pin 3) which causes Q4 to discharge C22. This ensures that the processor is executing at least a portion of the software in proper order. In the event that U1 fails to pulse PD5, C22 will charge towards the positive supply voltage. Once the voltage on U8 pin 6 exceeds the threshold voltage of U8 pin 7 the Reset circuitry will de-energize relay K1, thus removing power from the rest of the board and after the proper interval will re-initiate the Reset cycle as described above.</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 xml:space="preserve">The microprocessor consists of the Rockwell 6511Q single chip CPU designated U1, a, 2764 - 8K by 8 Eprom U5, a 6264 - 8K by 8 CMOS Ram and miscellaneous gates U3 and U4. U5 is addressed from 8000 hex to 9FFF hex, while U6 is addressed from 0100 hex to 1FFF hex. U1 </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begins fetching instructions from U5 following the RST low to high transition. Ram work space in U6 is initialized according to software instructions contained in U5. In addition to the address and data bus which U1 uses to communicate with U~ and U6, U1 contains four 8 bit I/O port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Various lines on the data port A, PAO-PA7 are used to interface with the RS232 line driver U11 (1488). PA6 (Pin 33) is used as the serial transmitter data output, with PA2 (pin 37) and PA3 (pin 36) used as the handshake control outputs, RTS and DTR respectively. Similarly, PA7 pin 32 is used as the serial receiver data input from R5232 line receiver U7 (1489) with ports PAO (pin 39) and PAl (pin 38) used as the handshake control inputs, CTS and DSR respectively.</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onnections out of U11 and into U7 are routed to the 9 pin female "D" connector on the rear of the switcher backplane via edgecard connector Pl through the plug in video input amplifier edgecard connecto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ther parallel ports PB0-PB7, PC0-PC7 and PDO-PD7 (with the exception of PD5) are used to communicate with the Series H Video Matrix Cards. Port C is used as an Output Data Bus to drive parallel 8 bit latches U12, U14 and U16 to generate Write Input Data, Output Address and Control respectively, while Port B is used as an Input Data Bus to multiplex inputs from the Series H Video Matrix Cards, confidence 1-8 via U18 and Read Input Data via U19. Port D lines are used as chip selects to control the data flow out of and into ports C and B respectively. A more detailed description of how to control the Series H Matrix Cards appears elsewhere in this text, however, a brief description follows: The R/W line is normally held High while all strobes and VT1 are held low. To change the switcher, a particular output number is latched into U14 and buffered by open collector buffer U16 which drives the matrix cards. The number corresponding to the desired source is latched into U12 and buffered by open collector buffer U13. The appropriate confidence is read via U18. If the confidence line is low, indicating a properly operating Block Control on the desired matrix card, the R/W is latched low and buffered by U17 followed by strobe latched high for a short duration. Strobe is again taken low, followed by R/W taken high. This completes the switch. To read the status of a particular output, the number corresponding to the desired output is latched into U14, R/W is left high and strobe is taken high. This causes the matrix card with an input connected to the addressed output to read back on the Read Input Data lines. The Readback data is inverted (I.E. All Lo=255, All Hi=O for input 1). This data is in turn read by U1 via U19. The source number readback is compared against the status table kept internally in RAM to determine if the correct input is selected on the desired output.</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Please refer to the enclosed document referred to as the CPU to CPU Software Protocol for a complete listing of the commands, status requests, buffer definitions and examples, etc. of how to control the matrix via the 9 pin Female 'D1' connector located on the rear of the switcher backplane. Instructions in the U5 eprom allow the processor U1 to interpret the data flow from the serial port and to take the appropriate action or generate the correct response. All signals into and out of the Control Interface are via edge card connector Pl. These signals are listed in the Connector Pl Pinout Definition Table below.</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Pinout Definition for 9 pin Subminiature "D" Female Connecto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 C.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2 Tx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3 Rx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4 DS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5 GN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6 DT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7 CT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 ~</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9 R.I.</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Functio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Directio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 Output Internally connected to Pin 6</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I) Input</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Internally connected to Pin 6</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ee Abbreviation Table Below for Definition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onnector Pl Pinout Definition Table</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PI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Functio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onf 4</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onf 5</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onf 6</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5 VDC I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Power Gnd</w:t>
      </w:r>
    </w:p>
    <w:p>
      <w:pPr>
        <w:pStyle w:val="Normal"/>
        <w:tabs>
          <w:tab w:val="clear" w:pos="720"/>
          <w:tab w:val="left" w:pos="0" w:leader="none"/>
        </w:tabs>
        <w:bidi w:val="0"/>
        <w:spacing w:lineRule="atLeast" w:line="360" w:before="0" w:after="0"/>
        <w:ind w:left="0" w:right="6624"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1</w:t>
        <w:tab/>
        <w:t>RID 128</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3 RID 32</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ID 8</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ID 2</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ut Add 128</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ut Add 32</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ut Add 8</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ut Add 2</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WID 128</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WID 32</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WID 8</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WID 2</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trobe 1</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W</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ignal Gn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DS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x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x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2VDC i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Gn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trobe 2</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trobe 3</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0</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2</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4</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6</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8</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20</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22</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24</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26</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28</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30</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32</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34</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36</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38</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40</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42</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44</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46</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48</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50</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52</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_~a</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Functio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trobe 4</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trobe 5</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trobe 6</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5VDC I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Power Gn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ID 64</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ID 16</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ID 4</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I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ut Add 64</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ut Add 16</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ut Add 4</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ut Ad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WID 64</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WID 16</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WID 4</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WI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onf 1</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VT1</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I. RTS CTS DTR conf2 -12 VDC Gn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Disable</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onf 3</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ard Detail Below for physical pinout orientation Abbreviation Table Below for Definitions</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bbr. Functio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onf</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I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ut Ad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WI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W</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DS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T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x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T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x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DT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VT1</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Disable</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trobe</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Lo= Confidence OK</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ead Input Data</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utput Addres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Write Input Data</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Directio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tabs>
          <w:tab w:val="clear" w:pos="720"/>
          <w:tab w:val="left" w:pos="3024" w:leader="none"/>
        </w:tabs>
        <w:bidi w:val="0"/>
        <w:spacing w:lineRule="atLeast" w:line="360" w:before="0" w:after="0"/>
        <w:ind w:left="0" w:right="5184"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ing Indicator</w:t>
      </w:r>
    </w:p>
    <w:p>
      <w:pPr>
        <w:pStyle w:val="Normal"/>
        <w:tabs>
          <w:tab w:val="clear" w:pos="720"/>
          <w:tab w:val="left" w:pos="3024" w:leader="none"/>
        </w:tabs>
        <w:bidi w:val="0"/>
        <w:spacing w:lineRule="atLeast" w:line="360" w:before="0" w:after="0"/>
        <w:ind w:left="0" w:right="5184"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Data Set Ready</w:t>
      </w:r>
    </w:p>
    <w:p>
      <w:pPr>
        <w:pStyle w:val="Normal"/>
        <w:tabs>
          <w:tab w:val="clear" w:pos="720"/>
          <w:tab w:val="left" w:pos="3024" w:leader="none"/>
        </w:tabs>
        <w:bidi w:val="0"/>
        <w:spacing w:lineRule="atLeast" w:line="360" w:before="0" w:after="0"/>
        <w:ind w:left="0" w:right="5184"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equest to Send</w:t>
      </w:r>
    </w:p>
    <w:p>
      <w:pPr>
        <w:pStyle w:val="Normal"/>
        <w:tabs>
          <w:tab w:val="clear" w:pos="720"/>
          <w:tab w:val="left" w:pos="3024" w:leader="none"/>
        </w:tabs>
        <w:bidi w:val="0"/>
        <w:spacing w:lineRule="atLeast" w:line="360" w:before="0" w:after="0"/>
        <w:ind w:left="0" w:right="5184"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eceived Data</w:t>
      </w:r>
    </w:p>
    <w:p>
      <w:pPr>
        <w:pStyle w:val="Normal"/>
        <w:tabs>
          <w:tab w:val="clear" w:pos="720"/>
          <w:tab w:val="left" w:pos="3024" w:leader="none"/>
        </w:tabs>
        <w:bidi w:val="0"/>
        <w:spacing w:lineRule="atLeast" w:line="360" w:before="0" w:after="0"/>
        <w:ind w:left="0" w:right="5184"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lear to Send</w:t>
      </w:r>
    </w:p>
    <w:p>
      <w:pPr>
        <w:pStyle w:val="Normal"/>
        <w:tabs>
          <w:tab w:val="clear" w:pos="720"/>
          <w:tab w:val="left" w:pos="3024" w:leader="none"/>
        </w:tabs>
        <w:bidi w:val="0"/>
        <w:spacing w:lineRule="atLeast" w:line="360" w:before="0" w:after="0"/>
        <w:ind w:left="0" w:right="5184"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ransmitted Data</w:t>
      </w:r>
    </w:p>
    <w:p>
      <w:pPr>
        <w:pStyle w:val="Normal"/>
        <w:tabs>
          <w:tab w:val="clear" w:pos="720"/>
          <w:tab w:val="left" w:pos="3024" w:leader="none"/>
        </w:tabs>
        <w:bidi w:val="0"/>
        <w:spacing w:lineRule="atLeast" w:line="360" w:before="0" w:after="0"/>
        <w:ind w:left="0" w:right="5184"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Data Terminal Ready</w:t>
      </w:r>
      <w:r>
        <w:br w:type="page"/>
      </w:r>
    </w:p>
    <w:p>
      <w:pPr>
        <w:pStyle w:val="Normal"/>
        <w:tabs>
          <w:tab w:val="clear" w:pos="720"/>
          <w:tab w:val="left" w:pos="3024" w:leader="none"/>
        </w:tabs>
        <w:bidi w:val="0"/>
        <w:spacing w:lineRule="atLeast" w:line="360" w:before="0" w:after="0"/>
        <w:ind w:left="0" w:right="5184"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arrier Detect</w:t>
        <w:tab/>
        <w:t>O</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Vertical Trigger Inhibit (not use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LO = Disable Output Buffer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HI = Change, LO = Latch Change</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PU TO CPU PROTOCOL</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PU to CPU protocol has been developed for the routing Switcher Control Interface (SCI) system. This document will explain the current hardware/software interface requirements and define the message format~ and processing Protocol.</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PROTOCOL/TRANSMISSION DESCRIPTIO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Routing Switcher has a serial port on the roar panel for use as a RS232C ASCII interface to a computer hereafter referred to a~ the "Foreign processor. The "Central" processor refers to the SCI card in the routing switcher frame . A universal asynchronous receiver/transmitter "UART " l~ used at each end of the interface to accomplish data transfer. Note that data can pass independently in either direction via the interface. However, the central control~ the data transfer from the foreign system via "clear to send, CTS and a data set ready , DSR" control lines. This has been accomplished by joining the "request to ~end, RTS" control line on the central end to tho CTS line on the foreign end and the " data terminal ready, DTR" control line on the central to the foreign "data set ready, DSR" control line. Before the foreign CPU transmits a character, the status of the foreign CPU CTS and DSR control lines should be checked. When the foreign CPU CTS and DSR control lines assumes the HIGH state, data transmission i~ allowed. Whenever either the CPU CTS or DSR control line on the foreign CPU assumes the LOW state, the transmission of characters must cease. The character transmission in process, during a transmission of the foreign CPU CTS or DSR control lines from the HIGH to LOW state plus one additional character, will be accepted. The data rate should be 9600 baud. The data byte format is discussed in detail in the MESSAGE FORMAT sectio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wo control lines from the foreign CPU designated RTS and DTR will be monitored by the central controller input~ designated CTS and DSR respectively on the central'~ RS232C input port. When the central's CTS and DSR control lines assume the HIGH state, the central will be allowed to transmit at 9600 baud to the foreign CPU. Following a transmission on either the central CTS or DSR control line from the HIGH to LOW state, the central will cease transmission when the current character is transmitted plus one additional character, if that additional character is already in the central's UART transmit buff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 xml:space="preserve">All outputs from the central will be buffered by a 1488 type line driver, while all inputs will be connected to a 1489 type line receiver. The interface connector on the rear of the routine Switcher in a 9 pin subminiature D type female receptacle. The connector pinout specification is </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hown on figure 1.</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PU UNK PROTOCOL</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GENERAL</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ABLE 2 CPU LINK COMMAND SUMMARY</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SCII*</w:t>
        <w:tab/>
        <w:t>GENERAL COMMAND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 xml:space="preserve">T </w:t>
        <w:tab/>
        <w:t>All Call</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w:t>
        <w:tab/>
        <w:t>restore All Call</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B</w:t>
        <w:tab/>
        <w:t>Display Salvo</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w:t>
        <w:tab/>
        <w:t>Change salvo entry</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D</w:t>
        <w:tab/>
        <w:t>Delete salvo Entry</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F</w:t>
        <w:tab/>
        <w:t>Salvo Group</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V</w:t>
        <w:tab/>
        <w:t>Transmit Salvo Group</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H</w:t>
        <w:tab/>
        <w:t>Change Switch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J</w:t>
        <w:tab/>
        <w:t>Display switcher status (does not include error informatio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L</w:t>
        <w:tab/>
        <w:t>Change Lock Statu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Y</w:t>
        <w:tab/>
        <w:t>Send Switcher Status (single output-includes error informatio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Z</w:t>
        <w:tab/>
        <w:t>Send Switcher Status (entire matrix output-includes error informatio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SCII*</w:t>
        <w:tab/>
        <w:t>REPLY RESPONSE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G</w:t>
        <w:tab/>
        <w:t>Good Transmissio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E</w:t>
        <w:tab/>
        <w:t>Error in Transmission (Bad Check Sum)</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L</w:t>
        <w:tab/>
        <w:t>Locked Outputs or Machine</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N</w:t>
        <w:tab/>
        <w:t>Requested Function Not Allowed or Equipment Malfunction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SCII Charact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MESSAGE FORMATS</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format for CPU UNK communication is standard RS-232 levels, 9600 baud, 8 bits per character, 1 start bit, and 2 stop bits. The characters are standard 7 bit ASCII with the eighth bit (most significant bit) set to 0. Parity checking is not used. The communications between the      controller and the external computer consist of a variable length buffer of characters containing the desired command (from Table 2), a string of data bytes, a checksum, and a terminator. The terminator Is comprised of an ASCII Carriage Return (CR) (Hex OD) followed by an ASCII Line Feed (LF)(HexOA).</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HECKSUM COMPUTATIO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checksum for a buffer received from the CPU Link can be calculated as follow:</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ccumulatively add the bytes received from the CPU UNK in an 8 bit register (the accumulator on most processors). Ignore any over flow (or wry). The result is an eight bit number. Save this number. create two ASCII characters for the checksum by dividing the saved number into two fields, the upper 4 bits and the lower four bits. ~OR the lower 4 bits with a hex 30. This is the tens digit. The checksum and terminator characters should not be included when adding the incoming data to compute a checksum.</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following example shows a routine written in 6502 assembly language to calculate a checksum. Assume that the accumulator contains the 8 bn sum of the received data from the CPU Link (accumulatively added, overflow ignore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TA</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N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RA</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TA</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LDA TEMP</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LSR A</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LSR A</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LSR A</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LSR A</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ND #$0F</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RA #$30</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TA TEN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EMP1 ;SAVE THE ACCUMULATED VALUE</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0OF ;MASK OFF THE UPPER 4 BIT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30 ;CONVERT TO ASCII</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NES ;SAVE THE ONES DIGIT</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I ;RETRIEVE THE ACCUMULATED VALUE</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HIFT THE UPPER 4 BITS TO THE LOWER 4</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BIT POSITION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MASK OFF THE UPPER FOUR BIT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ONVERT TO ASCII</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AVE THE TENS DIGIT</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locations labeled "ONES~ and "TENS~ now contain the ASCII checksum for a received buffer. When transmitting a checksum, always send a TENS digit first followed by the ONES digit.</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EXPLANATION OF COMMAND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following discussion explains each of the commands available to the external computer via the CPU Link. In this discussion, several abbreviations will be used to signify the different portions of the communication buffers. Refer to Table 3 for a list of the abbreviations and the length of each fiel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ABLE 3. ABBREVIATIONS AND FIELD LENGTH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VID 3</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UDl 3</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UD2 3</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UD3 3</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UT 3</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G 2</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S 2</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ERM LENGTH DESCRIPTIO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VIDEO INPUT NUMB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UDIO LEVEL 1 INPUT NUMB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UDIO LEVEL 2 INPUT NUMB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UDIO LEVEL 3 INPUT NUMB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UTPUT NUMB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ALVO GROUP NUMB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HECKSUM</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ERMINATOR, CR/LF</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DENOTES SWITCHER FUNCTIO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Length= Number of ASCII characters in buff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NOTE:</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In the following examples, the number of audio levels will depend on the configuration of the 6600E Controller. That Is, n the Controller is configured for 3 audio levels, 3 audio input numbers will be included in the buffers. If the Controller is configured for 1 audio level, only one audio input number will be included in the buffer. If no audio levels are configured, the Controller requires a null value in the AUDl position. Any number from 1 to 255 is allowed as a null value.</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tabs>
          <w:tab w:val="clear" w:pos="720"/>
          <w:tab w:val="left" w:pos="2304" w:leader="none"/>
          <w:tab w:val="left" w:pos="2880" w:leader="none"/>
          <w:tab w:val="left" w:pos="3312" w:leader="none"/>
        </w:tabs>
        <w:bidi w:val="0"/>
        <w:spacing w:lineRule="atLeast" w:line="360" w:before="0" w:after="0"/>
        <w:ind w:left="0" w:right="4896"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I ~ I o I ~ ~</w:t>
        <w:tab/>
        <w:t>~D</w:t>
        <w:tab/>
        <w:t>°</w:t>
        <w:tab/>
        <w:t>°</w:t>
      </w:r>
    </w:p>
    <w:p>
      <w:pPr>
        <w:pStyle w:val="Normal"/>
        <w:tabs>
          <w:tab w:val="clear" w:pos="720"/>
          <w:tab w:val="left" w:pos="2304" w:leader="none"/>
          <w:tab w:val="left" w:pos="2880" w:leader="none"/>
          <w:tab w:val="left" w:pos="3312" w:leader="none"/>
        </w:tabs>
        <w:bidi w:val="0"/>
        <w:spacing w:lineRule="atLeast" w:line="360" w:before="0" w:after="0"/>
        <w:ind w:left="0" w:right="4896"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GENERAL COMMAND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lthough S is not a general command, it appears in several of the General Commands. The S denotes a Switcher command. It is a sub-comman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LL CALL</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All Call function switches all of the outputs to the inputs designated in the buffer. The status of the switching matrix may be restored using the R command. The switching matrix will remain in the All Call condition until a change switcher or a restore command is sent.</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 VID AUD1 AUD2 AUD3 CS @</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 RESTORE ALL CALL</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Restore All Call command is used after an All Call to restore the switching matrix to the condition previous to the last All Call.</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 CS @</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B DISPLAY SALVO The Display Salvo command requests a Salvo table from the Controller. The format for the Display Salvo command i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B SG CS @</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response from the Controller is as follow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 OUT VID AUDl AUD2 AUD3 S OUT VID AUD1 AUD2 AUD3 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UT VID AUD1 AUD2 AUD3 CS @</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number of output, video, and audio lines corresponds to the number of entries in the selected Salvo Group. The S preceding each entry denotes a Switcher comman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 CHANGE SALVO ENTRY</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Change Salvo Entry command is used to add or change an entry in a Salvo Group. The buffer format is as follow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 SG S OUT VID AUD1 AUD2 AUD3 CS @</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S denotes a Switcher command. The buffer length depends on the number of Audio levels configured in the Controll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D SG S OUT CS ~?</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F DE-ALLOCATE SALVO GROUP</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he De-allocate Salvo Group command is used to remove an entire Salvo group from the Controller's memory. The format for the command is as follow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F SG CS @</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V TRANSMIT SALVO GROUP</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Transmit Salvo Group command is used to fire a Salvo that has been set up in the Controller's memory. The format for the command i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V SG     CS ~?</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H CHANGE SWITCHER The Change Switcher command is used to make a switch in the switching matrix. The format for the command i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H OUT VID AUD1 AUD2 AUD3 CS @</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length of the buffer depends on how many switching levels are configure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J SEND SWITCHER STATUS The Send Switcher Status command is used to interrogate the switcher for the current input/output status. The format for the command i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J CS @</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status from the entire switching matrix is then sent to the external computer from the Controller in the following format:</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VID AUD1 AUD2 AUD3 VID AUD1 AUD2 AUD3 VID AUD1 AUD2 AUD3 CS @</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first group of video and audio inputs correspond to output 1 on the switcher; the second group output 2; etc. The length of each group of video/audio combinations depends on the number of switching levels configured in the Controller, while the length of the buffer depends on the total number of outputs configured in the routing switcher system. It is the responsibility of the requestor to count the bytes and determine which bytes represents which switching level input for which output!</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L CHANGE LOCK</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Change lock command is used to toggle the Lock status of a specified output. If the output specified is already locked, this command will unlock it. If the output is not locked, this command will lock it. The format for the command i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L S OUT CS ~?</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S denotes a switcher functio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W REQUEST SWITCHER LOCK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Request Switcher Locks command is used to find out which outputs are locked. The format for the command i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X X... X CS @</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X denotes either an ASCII zero or an ASCII one. A zero denotes an unlocked output. A one denotes a locked output. The first byte denotes output 1; the second, output 2, etc.</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Y SEND SWITCHER STATU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Y command allows the external computer to interrogate the 6600E Controller and obtain the status of an individual output. The external computer would send the following command to the 6600E Controll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Y OUT CS ~?</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OUT field is an ASCll-encoded BCD representation of the output which is to be interrogated. The OUT field must be in the range 1 to 255 inclusive (zero is an invalid output).</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6600E Controller will respond with the following data:</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UT STAT VID AUD1 AUD2 AUD3 CS ~?</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STAT field contains error information for each VID/AUD crosspoint in the transmission (see the section entitled STATUS FIELD). The VID/AUD fields are ASCll-encoded BCD representations of the VID/AUD inputs. The VID/AUD fields will range from one to 255 inclusive. The number of audios present in the transmission depends on the number of switching levels configured in the 6600E Controll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Z SEND      SWITCHER STATU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Z command allows the external computer to interrogate the 6600E and obtain the status of the entire switching matrix. This command is identical the J command except that this command returns additional status information about each individual crosspoint. The additional information indicates whether there are readback or confidence errors for each crosspoint.</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external computer would send the following command to the 6600E Controll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Z CS ~</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6600E Controller will respond with the following data:</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tabs>
          <w:tab w:val="clear" w:pos="720"/>
          <w:tab w:val="left" w:pos="9216" w:leader="dot"/>
        </w:tabs>
        <w:bidi w:val="0"/>
        <w:spacing w:lineRule="atLeast" w:line="360" w:before="0" w:after="0"/>
        <w:ind w:left="0" w:right="-864"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 xml:space="preserve">STAT VID AUD1 AUD2 AUD3 STAT VID AUD1 AUD2 AUD3 </w:t>
        <w:tab/>
      </w:r>
    </w:p>
    <w:p>
      <w:pPr>
        <w:pStyle w:val="Normal"/>
        <w:tabs>
          <w:tab w:val="left" w:pos="0" w:leader="dot"/>
          <w:tab w:val="left" w:pos="720" w:leader="dot"/>
          <w:tab w:val="left" w:pos="2160" w:leader="dot"/>
        </w:tabs>
        <w:bidi w:val="0"/>
        <w:spacing w:lineRule="atLeast" w:line="360" w:before="0" w:after="0"/>
        <w:ind w:left="0" w:right="-1152"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w:t>
        <w:tab/>
        <w:tab/>
        <w:t>...............STAT VID AUD1 AUD2 AUD3 CS</w:t>
      </w:r>
    </w:p>
    <w:p>
      <w:pPr>
        <w:pStyle w:val="Normal"/>
        <w:tabs>
          <w:tab w:val="left" w:pos="0" w:leader="dot"/>
          <w:tab w:val="left" w:pos="720" w:leader="dot"/>
          <w:tab w:val="left" w:pos="2160" w:leader="dot"/>
        </w:tabs>
        <w:bidi w:val="0"/>
        <w:spacing w:lineRule="atLeast" w:line="360" w:before="0" w:after="0"/>
        <w:ind w:left="0" w:right="-1152"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data represents the status of the entire switching matrix. The first group of STAT and VID/AUD inputs represents the first output of the switcher; The second group represents the second output of the switcher, etc. The STAT field contains error information for each VID/AUDS crosspoint in the transmission (see section entitled STATUS FIELD). The number of audios reported on each line depends on the number of switching levels configured in the 6600E Controll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TATUS FIEL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Y and Z commands contain a STAT field. The STAT field contains the readback/confidence error indicators for each VID/AUD input in the group. The STAT field consists of two ASCII characters in the range 03FH inclusive. The ASCII characters must be converted to an 8-bit binary value before use. The following is an illustration of how to convert these two ASCII characters into an eight-bit binary value.</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ONVT--CONVERT 2 ASCII CHARACTERS TO BINARY VALUE</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PASS: X= INDEX INTO BUFF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ETS: A=BINARY VALUE</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USES: A,TEMP</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CONVRT LDABUFF,X ;GET 1ST ASCII CHAR RECEIVED</w:t>
      </w:r>
    </w:p>
    <w:p>
      <w:pPr>
        <w:pStyle w:val="Normal"/>
        <w:tabs>
          <w:tab w:val="clear" w:pos="720"/>
          <w:tab w:val="left" w:pos="3600" w:leader="none"/>
        </w:tabs>
        <w:bidi w:val="0"/>
        <w:spacing w:lineRule="atLeast" w:line="360" w:before="0" w:after="0"/>
        <w:ind w:left="0" w:right="-1152"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ND #$0F</w:t>
        <w:tab/>
        <w:t xml:space="preserve">     ;TURN OFF UPPER 4 BITS</w:t>
      </w:r>
    </w:p>
    <w:p>
      <w:pPr>
        <w:pStyle w:val="Normal"/>
        <w:tabs>
          <w:tab w:val="clear" w:pos="720"/>
          <w:tab w:val="left" w:pos="3600" w:leader="none"/>
        </w:tabs>
        <w:bidi w:val="0"/>
        <w:spacing w:lineRule="atLeast" w:line="360" w:before="0" w:after="0"/>
        <w:ind w:left="0" w:right="-1152"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SL A</w:t>
        <w:tab/>
        <w:t>;MOVE LOWER 4 BITS TO UPPER POSITION</w:t>
      </w:r>
    </w:p>
    <w:p>
      <w:pPr>
        <w:pStyle w:val="Normal"/>
        <w:tabs>
          <w:tab w:val="clear" w:pos="720"/>
          <w:tab w:val="left" w:pos="3600" w:leader="none"/>
        </w:tabs>
        <w:bidi w:val="0"/>
        <w:spacing w:lineRule="atLeast" w:line="360" w:before="0" w:after="0"/>
        <w:ind w:left="0" w:right="-1152"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SL A</w:t>
      </w:r>
    </w:p>
    <w:p>
      <w:pPr>
        <w:pStyle w:val="Normal"/>
        <w:tabs>
          <w:tab w:val="clear" w:pos="720"/>
          <w:tab w:val="left" w:pos="3600" w:leader="none"/>
        </w:tabs>
        <w:bidi w:val="0"/>
        <w:spacing w:lineRule="atLeast" w:line="360" w:before="0" w:after="0"/>
        <w:ind w:left="0" w:right="-1152"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SL A</w:t>
      </w:r>
    </w:p>
    <w:p>
      <w:pPr>
        <w:pStyle w:val="Normal"/>
        <w:tabs>
          <w:tab w:val="clear" w:pos="720"/>
          <w:tab w:val="left" w:pos="3600" w:leader="none"/>
        </w:tabs>
        <w:bidi w:val="0"/>
        <w:spacing w:lineRule="atLeast" w:line="360" w:before="0" w:after="0"/>
        <w:ind w:left="0" w:right="-1152"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SL A</w:t>
      </w:r>
    </w:p>
    <w:p>
      <w:pPr>
        <w:pStyle w:val="Normal"/>
        <w:tabs>
          <w:tab w:val="clear" w:pos="720"/>
          <w:tab w:val="left" w:pos="3600" w:leader="none"/>
        </w:tabs>
        <w:bidi w:val="0"/>
        <w:spacing w:lineRule="atLeast" w:line="360" w:before="0" w:after="0"/>
        <w:ind w:left="0" w:right="-1152"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STA TEMP</w:t>
        <w:tab/>
        <w:t xml:space="preserve">     ;SAVE IN TEMP LOCATION</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LDA BUFF+ 1 ,X ;GET 2ND ASCII CHAR RECEIVED</w:t>
      </w:r>
      <w:r>
        <w:br w:type="page"/>
      </w:r>
    </w:p>
    <w:p>
      <w:pPr>
        <w:pStyle w:val="Normal"/>
        <w:tabs>
          <w:tab w:val="clear" w:pos="720"/>
          <w:tab w:val="left" w:pos="3600" w:leader="none"/>
        </w:tabs>
        <w:bidi w:val="0"/>
        <w:spacing w:lineRule="atLeast" w:line="360" w:before="0" w:after="0"/>
        <w:ind w:left="0" w:right="-1152"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ND #$0F</w:t>
        <w:tab/>
        <w:t xml:space="preserve">     ;TURN OFF UPPER 4 BITS</w:t>
      </w:r>
    </w:p>
    <w:p>
      <w:pPr>
        <w:pStyle w:val="Normal"/>
        <w:tabs>
          <w:tab w:val="clear" w:pos="720"/>
          <w:tab w:val="left" w:pos="3600" w:leader="none"/>
        </w:tabs>
        <w:bidi w:val="0"/>
        <w:spacing w:lineRule="atLeast" w:line="360" w:before="0" w:after="0"/>
        <w:ind w:left="0" w:right="-1152"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ORA TEMP</w:t>
        <w:tab/>
        <w:t xml:space="preserve">     ;COMBINE LOWER BITS WITH UPPER BIT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TS       ;WITH BINARY VALUE IN A</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pPr>
      <w:r>
        <w:rPr>
          <w:rFonts w:eastAsia="Helvetica" w:cs="Helvetica" w:ascii="Helvetica" w:hAnsi="Helvetica"/>
          <w:color w:val="000000"/>
          <w:sz w:val="20"/>
          <w:szCs w:val="20"/>
        </w:rPr>
        <w:t xml:space="preserve">The eight-bit binary value represents readback/confidence errors for each crosspoint which that switcher output is monitoring. A readback error occurs when the 6600E Controller was able to switch the matrix, but the data read back from the crosspoint chip was in error. </w:t>
      </w:r>
      <w:r>
        <w:rPr>
          <w:rFonts w:eastAsia="NewYork" w:cs="NewYork" w:ascii="NewYork" w:hAnsi="NewYork"/>
          <w:b/>
          <w:bCs/>
          <w:color w:val="000000"/>
          <w:sz w:val="24"/>
          <w:szCs w:val="24"/>
        </w:rPr>
        <w:t xml:space="preserve">A </w:t>
      </w:r>
      <w:r>
        <w:rPr>
          <w:rFonts w:eastAsia="NewYork" w:cs="NewYork" w:ascii="NewYork" w:hAnsi="NewYork"/>
          <w:color w:val="000000"/>
          <w:sz w:val="24"/>
          <w:szCs w:val="24"/>
        </w:rPr>
        <w:t>Confidence error occurs when the 6600E Controller detects a missing card (the data in the status buffer represents what the 6600E Controller tried to set the crosspoint to).</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eight-bit byte is divided into four fields of two bits each. Each pair of bits represents error information for an individual crosspoint. The most-significant pair of bits contain information about the VID uosspoint; The next pair contain information about the AUD1 crosspoint, etc. Table 2 graphically depicts the organization of data within the eight-bit binary value. Note that the number of bits which contain valid data depends on the number of audios configured in the 6600E Controller. Table 2 depicts which bits contain valid data for different system configurations.</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For each pair of bits, the following combinations exist:</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00 = No erro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01 = Not define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0=Readback Erro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1 =Confidence Erro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If a bit pair for a crosspoint indicates a Readback error, then the VID/AUD field in the status buffers the data actually read from the Series H switcher. If a bit pair for a crosspoint indicates a Confidence error, then the VID/AUD field in the status buffer is the crosspoint which the controller last tried to make (i.e., what the crosspoint should be set to.)</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able 2</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is illustration will help you understand the STAT field. For example, assume that the 6600E Controller (configured for four levels of switching) sends to the external computer the ASCII characters 031 H and 03FH for the STAT field. These two characters would be converted to the binary value 01 FH (or 00011111 B). The binary value can now be interpreted as follow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FIELD INFORMATION VID Confidence error AUD1 No error AUD2 Readback error AUD3 Indeterminate data (system configured for only three level of switching</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NOTES ON USING CHANGE COMMAND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As currently implemented, the 6600E Controller supports a variety of ~Change Switcher~ commands on the CPU Link. These commands, when received by the 6600E Controller, are acknowledged with either a G,E,L, OR N reply. Note that the acknowledgements indicate only that the command was correctly (or incorrectly) received. They do NOT indicate whether or not the actual switch was successful.</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When the 6600E Controller receives a command to change the switcher, it acknowledges the command received from the external computer. The 6600E Controller then loads the switch information into the crosspoint chip's preset registers. The crosspoint chip will automatically transfer its preset registers into its on-line registers during the next vertical interval.</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 xml:space="preserve">The 6600E cannot interrogate the switcher during the time between the loading of the crosspoint's preset registers and the next vertical interval. For this reason the 6600 cannot </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espond immediately with status to an external comput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It is the responsibility of the external computer to explicitly request status for a particular output after a ~Change Switcher~ command has been executed. Also, after executing a ~Change Switcher" command, the external computer must wait for a minimum of 32 milliseconds before requesting status if true status is required. True status is obtained directly from the crosspoint chip with the series H Switcher.</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REPLY RESPONSE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G GOOD TRANSMISSION The Controller responds with this reply code when the checksum computed on an incoming buffer corresponds to the checksum imbedded in the buffer. The format for this reply is: G ~</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E ERROR TRANSMISSION The Error Transmission reply code is sent from the Controller when the checksum computed on an incoming buffer does not match the checksum imbedded in the buffer. The data in the buffer is discarded and no action is taken. The format for this reply i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E ~</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LOCKE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Locked reply comes after a Change Switcher command has been requested and the specified output is locked. The data received is discarded and no action is taken. The format for this reply code is: L @</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e output must be unlocked before the input can be change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N NOT ALLOWE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This reply code occurs when a requested function is not allowed or when an equipment malfunction has occurred. The data in the buffer is discarded and no action is taken. The format for this reply code i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N ~</w:t>
      </w:r>
      <w:r>
        <w:br w:type="page"/>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LIST OF DRAWINGS FOR THE 32 X 256 SERIES H SWITCH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 Series H 32 X 256 Graphics Switcher Front View</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2. Inside View of Front Doo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3. 32 X 256 Rear View</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4. 32 X 2 Control Chip Pinout</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5. 32 X 2 Control Chip Pinout Viewed From Solder Side</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6. 32 X 32 Control Chip Pinout</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7. 32 X 32 Control Chip Pinout Viewed From Solder Side</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8. Video Input Amp Pinout</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9. Dual VOA/Regulator Pinout</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0. Power Connector Wiring Drawing</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1. Dual 8 X 1 Video Crosspoint Pinout</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2. 9 Pin 'ID" Control Connector Pinout</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3. Component Assembly of 32 X 32</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4. Component Assembly Drawing of Rectifier/Filter Boar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32 X 256 Graphics Switch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5. Schematic of Rectifier/Filter Board 32 X 256 Graphics Switch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6. Component Assembly of Regulator Boar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7. Schematic of Regulator Board 32 X 256 Graphics</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8. Schematic of 32 X 256 VIA/ Control Boar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19. Component Assembly of Input Amp Board 32 X 256 Switch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20. Schematic of Input Amp Board 32 X 256 Switcher</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21. Component Assembly of Control Interface Card</w:t>
      </w:r>
    </w:p>
    <w:p>
      <w:pPr>
        <w:pStyle w:val="Normal"/>
        <w:bidi w:val="0"/>
        <w:spacing w:lineRule="atLeast" w:line="360" w:before="0" w:after="0"/>
        <w:ind w:left="0" w:right="0" w:hanging="0"/>
        <w:jc w:val="left"/>
        <w:rPr>
          <w:rFonts w:ascii="Helvetica" w:hAnsi="Helvetica" w:eastAsia="Helvetica" w:cs="Helvetica"/>
          <w:color w:val="000000"/>
          <w:sz w:val="20"/>
          <w:szCs w:val="20"/>
        </w:rPr>
      </w:pPr>
      <w:r>
        <w:rPr>
          <w:rFonts w:eastAsia="Helvetica" w:cs="Helvetica" w:ascii="Helvetica" w:hAnsi="Helvetica"/>
          <w:color w:val="000000"/>
          <w:sz w:val="20"/>
          <w:szCs w:val="20"/>
        </w:rPr>
        <w:t>22. Schematic of Control Interface Card</w:t>
      </w:r>
    </w:p>
    <w:sectPr>
      <w:footerReference w:type="default" r:id="rId2"/>
      <w:type w:val="nextPage"/>
      <w:pgSz w:w="12240" w:h="15840"/>
      <w:pgMar w:left="1440" w:right="1440" w:gutter="0" w:header="0" w:top="1440" w:footer="720" w:bottom="127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1"/>
    <w:family w:val="auto"/>
    <w:pitch w:val="default"/>
  </w:font>
  <w:font w:name="NewYork">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enter" w:pos="0" w:leader="none"/>
        <w:tab w:val="center" w:pos="720" w:leader="none"/>
        <w:tab w:val="center" w:pos="1440" w:leader="none"/>
        <w:tab w:val="center" w:pos="2160" w:leader="none"/>
        <w:tab w:val="center" w:pos="2880" w:leader="none"/>
      </w:tabs>
      <w:bidi w:val="0"/>
      <w:spacing w:lineRule="auto" w:line="240" w:before="0" w:after="0"/>
      <w:ind w:left="0" w:right="0" w:hanging="0"/>
      <w:jc w:val="left"/>
      <w:rPr>
        <w:rFonts w:ascii="NewYork" w:hAnsi="NewYork" w:eastAsia="NewYork" w:cs="NewYork"/>
        <w:color w:val="000000"/>
        <w:sz w:val="24"/>
        <w:szCs w:val="24"/>
      </w:rPr>
    </w:pPr>
    <w:r>
      <w:rPr/>
    </w:r>
  </w:p>
  <w:p>
    <w:pPr>
      <w:pStyle w:val="Normal"/>
      <w:tabs>
        <w:tab w:val="left" w:pos="0" w:leader="none"/>
        <w:tab w:val="center" w:pos="720" w:leader="none"/>
        <w:tab w:val="center" w:pos="1440" w:leader="none"/>
        <w:tab w:val="center" w:pos="2160" w:leader="none"/>
        <w:tab w:val="center" w:pos="2880" w:leader="none"/>
      </w:tabs>
      <w:bidi w:val="0"/>
      <w:spacing w:lineRule="auto" w:line="240" w:before="0" w:after="0"/>
      <w:ind w:left="0" w:right="0" w:hanging="0"/>
      <w:jc w:val="left"/>
      <w:rPr>
        <w:rFonts w:ascii="NewYork" w:hAnsi="NewYork" w:eastAsia="NewYork" w:cs="NewYork"/>
        <w:color w:val="000000"/>
        <w:sz w:val="24"/>
        <w:szCs w:val="24"/>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