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General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Unpacking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Package Contents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Tool Requirements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Power Requirements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Installing The Video Card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Installing he Power Regulator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Equipment Connections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Initial Power Turn-On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System Test and Level Set Up</w:t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CONTROL INTERFACE CARD THEORY OF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Pinout Definition or 9 Pin Subminiature “D” Female Connector</w:t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Connector P1 Pinout Definition Table</w:t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P1 Abbreviation table</w:t>
        <w:tab/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Control Interface Card Detail</w:t>
        <w:tab/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CPU TO CPU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Protocol/Transmission Description</w:t>
        <w:tab/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CPU Link Protocol</w:t>
        <w:tab/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CPU Link Command Summary Table</w:t>
        <w:tab/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Message Formats</w:t>
        <w:tab/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Checksum Computation</w:t>
        <w:tab/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EXPLANATION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Abbreviations and Field Lengths Tables</w:t>
        <w:tab/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General Commands</w:t>
        <w:tab/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T All Call</w:t>
        <w:tab/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R Restore All Call</w:t>
        <w:tab/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B Display Salvo</w:t>
        <w:tab/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C Change Salvo Entry</w:t>
        <w:tab/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F De-allocate Salvo group</w:t>
        <w:tab/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V Transmit Salvo Group</w:t>
        <w:tab/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H Change Switcher</w:t>
        <w:tab/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J Send Switcher status</w:t>
        <w:tab/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L Change Lock</w:t>
        <w:tab/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W Request Switcher Locks</w:t>
        <w:tab/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Y Send Switcher Status</w:t>
        <w:tab/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Z send Switcher Status</w:t>
        <w:tab/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Status Field</w:t>
        <w:tab/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Using Commands</w:t>
        <w:tab/>
        <w:tab/>
        <w:t>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Reply Responses</w:t>
        <w:tab/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G Good Transmission</w:t>
        <w:tab/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E Error Transmission</w:t>
        <w:tab/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L Locked</w:t>
        <w:tab/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York" w:hAnsi="NewYork" w:eastAsia="NewYork" w:cs="NewYork"/>
          <w:color w:val="000000"/>
          <w:sz w:val="24"/>
          <w:szCs w:val="24"/>
        </w:rPr>
      </w:pPr>
      <w:r>
        <w:rPr>
          <w:rFonts w:eastAsia="NewYork" w:cs="NewYork" w:ascii="NewYork" w:hAnsi="NewYork"/>
          <w:color w:val="000000"/>
          <w:sz w:val="24"/>
          <w:szCs w:val="24"/>
        </w:rPr>
        <w:t>N Not Allowed</w:t>
        <w:tab/>
        <w:tab/>
        <w:t>13</w:t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