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Record all updates to the files in this folder structure in here.</w:t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DATE</w:t>
        <w:tab/>
        <w:t xml:space="preserve">   </w:t>
        <w:tab/>
        <w:t>WHO</w:t>
        <w:tab/>
        <w:t>CHANGE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04/10/2010</w:t>
        <w:tab/>
        <w:t>TW</w:t>
        <w:tab/>
        <w:t>Created 1.4 drop zone folder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05/10/2010        SBz      v1.2.168 of H2OhioApp – fixes bugs related to second H2 port operation  (requres Apollo release 1.4cta 5 or later). Madi patch 1.2.0 in MaintenaceUpdates required to fix bug #1994 (MADI boxes occasionally come up using backup audio connection)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14/10/2010</w:t>
        <w:tab/>
        <w:t>AD</w:t>
        <w:tab/>
        <w:t>v1.2.169 GPIO ports use absolute port numbers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02/11/2010        SBz      Madi patch 1.2.1 in MaintenaceUpdates – v1.2.0 should NOT be used (did not cater for latest MADI flash image)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02/11/2010</w:t>
        <w:tab/>
      </w:r>
      <w:r>
        <w:rPr>
          <w:rFonts w:cs="Arial"/>
          <w:b/>
          <w:sz w:val="16"/>
          <w:szCs w:val="16"/>
        </w:rPr>
        <w:t>TW</w:t>
        <w:tab/>
        <w:t>-------------------- 1.5 released ---------------------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27/06/11 </w:t>
        <w:tab/>
        <w:t>SBz     v1.2.237 H2OhioApp – support for output audio source LED indication in response to bitmap commands from Router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12/08/11</w:t>
        <w:tab/>
        <w:t>JK</w:t>
        <w:tab/>
        <w:t>v1.2.269 H2OhioApp – reduced debug to stop heartbeats going missing./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sz w:val="16"/>
          <w:szCs w:val="16"/>
        </w:rPr>
        <w:t>12/08/11</w:t>
        <w:tab/>
        <w:t>IC</w:t>
      </w:r>
      <w:r>
        <w:rPr>
          <w:rFonts w:cs="Arial"/>
          <w:b/>
          <w:sz w:val="16"/>
          <w:szCs w:val="16"/>
        </w:rPr>
        <w:tab/>
        <w:t>-------------------- 1.6 beta 2 release candidate created ---------------------</w:t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>23/09/11</w:t>
        <w:tab/>
        <w:t>AJD</w:t>
        <w:tab/>
        <w:t>Created v1.6 beta 3 drop zone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23/09/11</w:t>
        <w:tab/>
        <w:t>AJD</w:t>
        <w:tab/>
        <w:t>OhioSioux 1.2.15 – Removed rc.local from configure script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07/10/11</w:t>
        <w:tab/>
        <w:t xml:space="preserve">IC/RD </w:t>
        <w:tab/>
        <w:t>v1.2.299 H2OhioApp – tcp buffer restored to 64k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sz w:val="16"/>
          <w:szCs w:val="16"/>
        </w:rPr>
        <w:t>07/10/11</w:t>
        <w:tab/>
        <w:t>IC</w:t>
      </w:r>
      <w:r>
        <w:rPr>
          <w:rFonts w:cs="Arial"/>
          <w:b/>
          <w:sz w:val="16"/>
          <w:szCs w:val="16"/>
        </w:rPr>
        <w:tab/>
        <w:t>-------------------- 1.6 beta 3 release candidate created ---------------------</w:t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08/11/12</w:t>
        <w:tab/>
        <w:t>JK</w:t>
        <w:tab/>
        <w:t xml:space="preserve">OhioSioux </w:t>
        <w:tab/>
        <w:tab/>
        <w:t>1.6.37 fix for error 4 with new link driver BID 4473</w:t>
      </w:r>
    </w:p>
    <w:p>
      <w:pPr>
        <w:pStyle w:val="Normal"/>
        <w:rPr/>
      </w:pPr>
      <w:r>
        <w:rPr>
          <w:rFonts w:cs="Arial"/>
          <w:sz w:val="16"/>
          <w:szCs w:val="16"/>
        </w:rPr>
        <w:t>08/11/12</w:t>
        <w:tab/>
        <w:t>JK</w:t>
        <w:tab/>
        <w:t xml:space="preserve">H2LinkDriver </w:t>
        <w:tab/>
        <w:tab/>
        <w:t>2.9.0 IoBox driver lock up causing box offline BID 5241</w:t>
        <w:tab/>
        <w:tab/>
        <w:t>Added</w:t>
        <w:tab/>
        <w:tab/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08/11/12</w:t>
        <w:tab/>
        <w:t>JK</w:t>
        <w:tab/>
        <w:t xml:space="preserve">LinkDriverMADI </w:t>
        <w:tab/>
        <w:t>2.10.0 IoBox driver lock up causing box offline BID 5241</w:t>
        <w:tab/>
        <w:t>Added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sz w:val="16"/>
          <w:szCs w:val="16"/>
        </w:rPr>
        <w:t>08/11/12</w:t>
        <w:tab/>
        <w:t>JK</w:t>
      </w:r>
      <w:r>
        <w:rPr>
          <w:rFonts w:cs="Arial"/>
          <w:b/>
          <w:sz w:val="16"/>
          <w:szCs w:val="16"/>
        </w:rPr>
        <w:tab/>
        <w:t>-------------------- 1.6a beta 1 release candidate created ---------------------</w:t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19/11/12</w:t>
        <w:tab/>
        <w:t>JK</w:t>
        <w:tab/>
        <w:t xml:space="preserve">H2LinkDriver </w:t>
        <w:tab/>
        <w:tab/>
        <w:t>2.11.0 IoBox driver lock up causing box offline BID 5241</w:t>
        <w:tab/>
        <w:t>Added</w:t>
        <w:tab/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sz w:val="16"/>
          <w:szCs w:val="16"/>
        </w:rPr>
        <w:t>19/11/12</w:t>
        <w:tab/>
        <w:t>JK</w:t>
      </w:r>
      <w:r>
        <w:rPr>
          <w:rFonts w:cs="Arial"/>
          <w:b/>
          <w:sz w:val="16"/>
          <w:szCs w:val="16"/>
        </w:rPr>
        <w:tab/>
        <w:t>-------------------- 1.6a beta 2 release candidate created ---------------------</w:t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19/11/12</w:t>
        <w:tab/>
        <w:t>JK</w:t>
        <w:tab/>
        <w:t>LinkDriverMADI</w:t>
        <w:tab/>
        <w:tab/>
        <w:t>2.11.0 IoBox driver lock up causing box offline BID 5241</w:t>
        <w:tab/>
        <w:t>Added</w:t>
        <w:tab/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sz w:val="16"/>
          <w:szCs w:val="16"/>
        </w:rPr>
        <w:t>19/11/12</w:t>
        <w:tab/>
        <w:t>JK</w:t>
      </w:r>
      <w:r>
        <w:rPr>
          <w:rFonts w:cs="Arial"/>
          <w:b/>
          <w:sz w:val="16"/>
          <w:szCs w:val="16"/>
        </w:rPr>
        <w:tab/>
        <w:t>-------------------- 1.6a beta 3 release candidate created ---------------------</w:t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12/12/12</w:t>
        <w:tab/>
        <w:t>JK</w:t>
        <w:tab/>
        <w:t>Edited Madi link driver xml such that the application description in now LinkDriverMADI, version now at 2.12.0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sz w:val="16"/>
          <w:szCs w:val="16"/>
        </w:rPr>
        <w:t>10/1/14</w:t>
        <w:tab/>
        <w:tab/>
        <w:t>CB</w:t>
      </w:r>
      <w:r>
        <w:rPr>
          <w:rFonts w:cs="Arial"/>
          <w:b/>
          <w:sz w:val="16"/>
          <w:szCs w:val="16"/>
        </w:rPr>
        <w:tab/>
        <w:t>-------------------- 1.6c beta 1 release candidate created ---------------------</w:t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10/1/14</w:t>
        <w:tab/>
        <w:tab/>
        <w:t>CB</w:t>
        <w:tab/>
        <w:t>Updated H2Ohio App for Madi to work with 44.1kHz – version is 1.6.340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24/07/14</w:t>
        <w:tab/>
        <w:t>CB</w:t>
        <w:tab/>
        <w:t>This has now been tested @ 48k and is suitable for release with all systems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20/11/14</w:t>
        <w:tab/>
        <w:t xml:space="preserve">IC </w:t>
        <w:tab/>
        <w:t>Added timeout entry in OhioApp configure.xml script to set download timeout to 90 seconds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sz w:val="16"/>
          <w:szCs w:val="16"/>
        </w:rPr>
        <w:t>20/11/14</w:t>
        <w:tab/>
        <w:t>IC</w:t>
      </w:r>
      <w:r>
        <w:rPr>
          <w:rFonts w:cs="Arial"/>
          <w:b/>
          <w:sz w:val="16"/>
          <w:szCs w:val="16"/>
        </w:rPr>
        <w:tab/>
        <w:t>-------------------- 1.6c1 beta 1 release ---------------------</w:t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18/05/15</w:t>
        <w:tab/>
        <w:t xml:space="preserve">JK </w:t>
        <w:tab/>
        <w:t>Updated OhioSioux to version 2.7.352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1134" w:firstLine="567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-------------------- 1.6e alpha 1 release candidate created ---------------------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  <w:tab/>
        <w:tab/>
        <w:t>Added the following components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14/07/15</w:t>
        <w:tab/>
        <w:t>TW</w:t>
        <w:tab/>
        <w:t>Updated  fixed format NIOS application to 1.6.1211 – fix for HFF-28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>22/07/15</w:t>
        <w:tab/>
        <w:t>AF</w:t>
        <w:tab/>
        <w:t>Added the following Fieldbox  and DigiCo module components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  <w:tab/>
        <w:tab/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sz w:val="16"/>
          <w:szCs w:val="16"/>
        </w:rPr>
        <w:tab/>
        <w:tab/>
        <w:tab/>
      </w:r>
      <w:r>
        <w:rPr>
          <w:rFonts w:cs="Arial"/>
          <w:i/>
          <w:sz w:val="16"/>
          <w:szCs w:val="16"/>
        </w:rPr>
        <w:t>FIELDBOX</w:t>
      </w:r>
    </w:p>
    <w:p>
      <w:pPr>
        <w:pStyle w:val="Normal"/>
        <w:ind w:left="1134" w:firstLine="567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H2LinkDriver</w:t>
        <w:tab/>
        <w:tab/>
        <w:tab/>
        <w:tab/>
        <w:t>version 1.6.214</w:t>
      </w:r>
    </w:p>
    <w:p>
      <w:pPr>
        <w:pStyle w:val="Normal"/>
        <w:ind w:left="1134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  <w:t>UIO Driver</w:t>
        <w:tab/>
        <w:tab/>
        <w:tab/>
        <w:tab/>
        <w:t>version 1.6.189</w:t>
      </w:r>
    </w:p>
    <w:p>
      <w:pPr>
        <w:pStyle w:val="Normal"/>
        <w:ind w:left="1134" w:firstLine="567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HydraFieldbox </w:t>
        <w:tab/>
        <w:t xml:space="preserve"> </w:t>
        <w:tab/>
        <w:tab/>
        <w:tab/>
        <w:t>version 1.6.3487</w:t>
      </w:r>
    </w:p>
    <w:p>
      <w:pPr>
        <w:pStyle w:val="Normal"/>
        <w:ind w:left="1134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  <w:t xml:space="preserve">Firmware </w:t>
        <w:tab/>
        <w:tab/>
        <w:tab/>
        <w:tab/>
        <w:t>version 1.6.2</w:t>
      </w:r>
    </w:p>
    <w:p>
      <w:pPr>
        <w:pStyle w:val="Normal"/>
        <w:ind w:left="1134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  <w:t>OhioSioux</w:t>
        <w:tab/>
        <w:tab/>
        <w:tab/>
        <w:tab/>
        <w:t>version 3.0.421</w:t>
      </w:r>
    </w:p>
    <w:p>
      <w:pPr>
        <w:pStyle w:val="Normal"/>
        <w:ind w:left="1134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</w:r>
    </w:p>
    <w:p>
      <w:pPr>
        <w:pStyle w:val="Normal"/>
        <w:ind w:left="1134" w:hanging="0"/>
        <w:rPr>
          <w:rFonts w:cs="Arial"/>
          <w:i/>
          <w:i/>
          <w:sz w:val="16"/>
          <w:szCs w:val="16"/>
        </w:rPr>
      </w:pPr>
      <w:r>
        <w:rPr>
          <w:rFonts w:cs="Arial"/>
          <w:sz w:val="16"/>
          <w:szCs w:val="16"/>
        </w:rPr>
        <w:tab/>
      </w:r>
      <w:r>
        <w:rPr>
          <w:rFonts w:cs="Arial"/>
          <w:i/>
          <w:sz w:val="16"/>
          <w:szCs w:val="16"/>
        </w:rPr>
        <w:t>DIGICO-MODULE</w:t>
      </w:r>
    </w:p>
    <w:p>
      <w:pPr>
        <w:pStyle w:val="Normal"/>
        <w:ind w:left="1134" w:firstLine="567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H2LinkDriver</w:t>
        <w:tab/>
        <w:tab/>
        <w:tab/>
        <w:tab/>
        <w:t>version 1.6.214</w:t>
      </w:r>
    </w:p>
    <w:p>
      <w:pPr>
        <w:pStyle w:val="Normal"/>
        <w:ind w:left="1134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  <w:t>UIO Driver</w:t>
        <w:tab/>
        <w:tab/>
        <w:tab/>
        <w:tab/>
        <w:t>version 1.6.189</w:t>
      </w:r>
    </w:p>
    <w:p>
      <w:pPr>
        <w:pStyle w:val="Normal"/>
        <w:ind w:left="1134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  <w:t>HydraModule</w:t>
        <w:tab/>
        <w:tab/>
        <w:tab/>
        <w:tab/>
        <w:t xml:space="preserve">version </w:t>
        <w:tab/>
        <w:t>1.6.467</w:t>
      </w:r>
    </w:p>
    <w:p>
      <w:pPr>
        <w:pStyle w:val="Normal"/>
        <w:ind w:left="1134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  <w:t>OhioSioux</w:t>
        <w:tab/>
        <w:tab/>
        <w:tab/>
        <w:tab/>
        <w:t>version 3.0.426</w:t>
      </w:r>
    </w:p>
    <w:p>
      <w:pPr>
        <w:pStyle w:val="Normal"/>
        <w:rPr/>
      </w:pPr>
      <w:r>
        <w:rPr>
          <w:rFonts w:cs="Arial"/>
          <w:sz w:val="16"/>
          <w:szCs w:val="16"/>
        </w:rPr>
        <w:tab/>
        <w:tab/>
        <w:tab/>
        <w:tab/>
        <w:tab/>
        <w:tab/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sz w:val="16"/>
          <w:szCs w:val="16"/>
        </w:rPr>
        <w:t>22/07/15</w:t>
        <w:tab/>
        <w:t>AF</w:t>
      </w:r>
      <w:r>
        <w:rPr>
          <w:rFonts w:cs="Arial"/>
          <w:b/>
          <w:sz w:val="16"/>
          <w:szCs w:val="16"/>
        </w:rPr>
        <w:tab/>
        <w:t>-------------------- 1.6e [HydraModule] alpha 1 release ---------------------</w:t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ind w:left="1134" w:firstLine="567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-------------------- 1.6e alpha 2 release candidate created ---------------------</w:t>
      </w:r>
    </w:p>
    <w:p>
      <w:pPr>
        <w:pStyle w:val="Normal"/>
        <w:rPr/>
      </w:pPr>
      <w:r>
        <w:rPr>
          <w:rFonts w:cs="Arial"/>
          <w:sz w:val="16"/>
          <w:szCs w:val="16"/>
        </w:rPr>
        <w:t>24/07/15</w:t>
        <w:tab/>
        <w:t>AF</w:t>
        <w:tab/>
        <w:t>Added the following Fieldbox  and DigiCo module components</w:t>
      </w:r>
    </w:p>
    <w:p>
      <w:pPr>
        <w:pStyle w:val="Normal"/>
        <w:rPr/>
      </w:pPr>
      <w:r>
        <w:rPr>
          <w:rFonts w:cs="Arial"/>
          <w:sz w:val="16"/>
          <w:szCs w:val="16"/>
        </w:rPr>
        <w:tab/>
        <w:tab/>
        <w:tab/>
      </w:r>
      <w:r>
        <w:rPr>
          <w:rFonts w:cs="Arial"/>
          <w:i/>
          <w:sz w:val="16"/>
          <w:szCs w:val="16"/>
        </w:rPr>
        <w:t>FIELDBOX</w:t>
      </w:r>
    </w:p>
    <w:p>
      <w:pPr>
        <w:pStyle w:val="Normal"/>
        <w:ind w:left="1134" w:firstLine="567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HydraFieldbox </w:t>
        <w:tab/>
        <w:t xml:space="preserve"> </w:t>
        <w:tab/>
        <w:tab/>
        <w:tab/>
        <w:t>version 1.6.3501</w:t>
      </w:r>
    </w:p>
    <w:p>
      <w:pPr>
        <w:pStyle w:val="Normal"/>
        <w:ind w:left="1134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  <w:t xml:space="preserve">Firmware </w:t>
        <w:tab/>
        <w:tab/>
        <w:tab/>
        <w:tab/>
        <w:t>version 1.6.3</w:t>
      </w:r>
    </w:p>
    <w:p>
      <w:pPr>
        <w:pStyle w:val="Normal"/>
        <w:ind w:left="1134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sz w:val="16"/>
          <w:szCs w:val="16"/>
        </w:rPr>
        <w:t>24/07/15</w:t>
        <w:tab/>
        <w:t>AF</w:t>
      </w:r>
      <w:r>
        <w:rPr>
          <w:rFonts w:cs="Arial"/>
          <w:b/>
          <w:sz w:val="16"/>
          <w:szCs w:val="16"/>
        </w:rPr>
        <w:tab/>
        <w:t>-------------------- 1.6e [HydraModule] alpha 2 release ---------------------</w:t>
      </w:r>
      <w:r>
        <w:br w:type="page"/>
      </w:r>
    </w:p>
    <w:p>
      <w:pPr>
        <w:pStyle w:val="Normal"/>
        <w:rPr/>
      </w:pPr>
      <w:r>
        <w:rPr>
          <w:rFonts w:cs="Arial"/>
          <w:b/>
          <w:sz w:val="16"/>
          <w:szCs w:val="16"/>
        </w:rPr>
        <w:t>10/08/15</w:t>
        <w:tab/>
        <w:t>TW</w:t>
        <w:tab/>
        <w:t>Updated following components…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  <w:tab/>
        <w:tab/>
        <w:t xml:space="preserve">Common SocTek H2LinkDriver </w:t>
        <w:tab/>
        <w:tab/>
        <w:t>1.6.315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  <w:tab/>
        <w:tab/>
        <w:t>Common SocTek UIODriver</w:t>
        <w:tab/>
        <w:tab/>
        <w:t>1.6.280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  <w:tab/>
        <w:tab/>
        <w:t>HydraFieldbox</w:t>
        <w:tab/>
        <w:tab/>
        <w:tab/>
        <w:tab/>
        <w:t>1.6.3583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  <w:tab/>
        <w:tab/>
        <w:t>Fieldbox firmware</w:t>
        <w:tab/>
        <w:tab/>
        <w:tab/>
        <w:t>1.6.5</w:t>
      </w:r>
    </w:p>
    <w:p>
      <w:pPr>
        <w:pStyle w:val="Normal"/>
        <w:rPr/>
      </w:pPr>
      <w:r>
        <w:rPr>
          <w:rFonts w:cs="Arial"/>
          <w:sz w:val="16"/>
          <w:szCs w:val="16"/>
        </w:rPr>
        <w:tab/>
        <w:tab/>
        <w:tab/>
        <w:t>DIGICO-MODULE HydraModule</w:t>
        <w:tab/>
        <w:t>1.6.563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  <w:tab/>
        <w:tab/>
        <w:t>Note ‘UIO Driver’ component renamed to ‘UIODriver’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sz w:val="16"/>
          <w:szCs w:val="16"/>
        </w:rPr>
        <w:tab/>
        <w:tab/>
        <w:tab/>
      </w:r>
      <w:r>
        <w:rPr>
          <w:rFonts w:cs="Arial"/>
          <w:b/>
          <w:sz w:val="16"/>
          <w:szCs w:val="16"/>
        </w:rPr>
        <w:t>-------------------- 1.6e [HydraModule] alpha 3 release ---------------------</w:t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12/08/15</w:t>
        <w:tab/>
        <w:t>CBS</w:t>
        <w:tab/>
        <w:t>Updated following components…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  <w:tab/>
        <w:tab/>
        <w:t xml:space="preserve">Common SocTek H2LinkDriver </w:t>
        <w:tab/>
        <w:tab/>
        <w:t>1.6.353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  <w:tab/>
        <w:tab/>
        <w:t>Common SocTek UIODriver</w:t>
        <w:tab/>
        <w:tab/>
        <w:t>1.6.320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  <w:tab/>
        <w:tab/>
        <w:t>HydraFieldbox</w:t>
        <w:tab/>
        <w:tab/>
        <w:tab/>
        <w:tab/>
        <w:t>1.6.3600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  <w:tab/>
        <w:tab/>
        <w:t>Fieldbox firmware</w:t>
        <w:tab/>
        <w:tab/>
        <w:tab/>
        <w:t>1.6.5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  <w:tab/>
        <w:tab/>
        <w:t>DIGICO-MODULE HydraModule</w:t>
        <w:tab/>
        <w:t>1.6.582</w:t>
      </w:r>
    </w:p>
    <w:p>
      <w:pPr>
        <w:pStyle w:val="Normal"/>
        <w:ind w:left="1134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  <w:t>Fieldbox OhioSioux</w:t>
        <w:tab/>
        <w:tab/>
        <w:tab/>
        <w:t>3.1.545</w:t>
      </w:r>
    </w:p>
    <w:p>
      <w:pPr>
        <w:pStyle w:val="Normal"/>
        <w:ind w:left="1134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  <w:t>DIGICO-MODULE OhioSioux</w:t>
        <w:tab/>
        <w:tab/>
        <w:t>3.1.546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sz w:val="16"/>
          <w:szCs w:val="16"/>
        </w:rPr>
        <w:tab/>
        <w:tab/>
        <w:tab/>
      </w:r>
      <w:r>
        <w:rPr>
          <w:rFonts w:cs="Arial"/>
          <w:b/>
          <w:sz w:val="16"/>
          <w:szCs w:val="16"/>
        </w:rPr>
        <w:t>-------------------- 1.6e [HydraModule] beta 1 release ---------------------</w:t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18/08/15</w:t>
        <w:tab/>
        <w:t>CBS</w:t>
        <w:tab/>
        <w:t>Updated following components…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  <w:tab/>
        <w:tab/>
        <w:t xml:space="preserve">Common SocTek H2LinkDriver </w:t>
        <w:tab/>
        <w:tab/>
        <w:t>1.6.380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  <w:tab/>
        <w:tab/>
        <w:t>Common SocTek UIODriver</w:t>
        <w:tab/>
        <w:tab/>
        <w:t>1.6.344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  <w:tab/>
        <w:tab/>
        <w:t>HydraFieldbox</w:t>
        <w:tab/>
        <w:tab/>
        <w:tab/>
        <w:tab/>
        <w:t>1.6.3624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  <w:tab/>
        <w:tab/>
        <w:t>Fieldbox firmware</w:t>
        <w:tab/>
        <w:tab/>
        <w:tab/>
        <w:t>1.6.5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  <w:tab/>
        <w:tab/>
        <w:t>DIGICO-MODULE HydraModule</w:t>
        <w:tab/>
        <w:t>1.6.614</w:t>
      </w:r>
    </w:p>
    <w:p>
      <w:pPr>
        <w:pStyle w:val="Normal"/>
        <w:rPr/>
      </w:pPr>
      <w:r>
        <w:rPr>
          <w:rFonts w:cs="Arial"/>
          <w:sz w:val="16"/>
          <w:szCs w:val="16"/>
        </w:rPr>
        <w:tab/>
        <w:tab/>
        <w:tab/>
      </w:r>
      <w:r>
        <w:rPr>
          <w:rFonts w:cs="Arial"/>
          <w:b/>
          <w:sz w:val="16"/>
          <w:szCs w:val="16"/>
        </w:rPr>
        <w:t>DIGICO-MODULE firmware</w:t>
      </w:r>
      <w:r>
        <w:rPr>
          <w:rFonts w:cs="Arial"/>
          <w:sz w:val="16"/>
          <w:szCs w:val="16"/>
        </w:rPr>
        <w:tab/>
        <w:tab/>
        <w:t>1.6.2</w:t>
      </w:r>
    </w:p>
    <w:p>
      <w:pPr>
        <w:pStyle w:val="Normal"/>
        <w:ind w:left="1134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  <w:t>Fieldbox OhioSioux</w:t>
        <w:tab/>
        <w:tab/>
        <w:tab/>
        <w:t>3.1.545</w:t>
      </w:r>
    </w:p>
    <w:p>
      <w:pPr>
        <w:pStyle w:val="Normal"/>
        <w:ind w:left="1134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  <w:t>DIGICO-MODULE OhioSioux</w:t>
        <w:tab/>
        <w:tab/>
        <w:t>3.1.546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sz w:val="16"/>
          <w:szCs w:val="16"/>
        </w:rPr>
        <w:tab/>
        <w:tab/>
        <w:tab/>
      </w:r>
      <w:r>
        <w:rPr>
          <w:rFonts w:cs="Arial"/>
          <w:b/>
          <w:sz w:val="16"/>
          <w:szCs w:val="16"/>
        </w:rPr>
        <w:t>-------------------- 1.6e [HydraModule] beta 2 release ---------------------</w:t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21/08/15</w:t>
        <w:tab/>
        <w:t>CBS</w:t>
        <w:tab/>
        <w:t>Updated following components…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  <w:tab/>
        <w:tab/>
        <w:t xml:space="preserve">Common SocTek H2LinkDriver </w:t>
        <w:tab/>
        <w:tab/>
        <w:t>1.6.417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  <w:tab/>
        <w:tab/>
        <w:t>Common SocTek UIODriver</w:t>
        <w:tab/>
        <w:tab/>
        <w:t>1.6.378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  <w:tab/>
        <w:tab/>
        <w:t>HydraFieldbox</w:t>
        <w:tab/>
        <w:tab/>
        <w:tab/>
        <w:tab/>
        <w:t>1.6.3644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  <w:tab/>
        <w:tab/>
        <w:t>Fieldbox firmware</w:t>
        <w:tab/>
        <w:tab/>
        <w:tab/>
        <w:t>1.6.5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  <w:tab/>
        <w:tab/>
        <w:t>DIGICO-MODULE HydraModule</w:t>
        <w:tab/>
        <w:t>1.6.652</w:t>
      </w:r>
    </w:p>
    <w:p>
      <w:pPr>
        <w:pStyle w:val="Normal"/>
        <w:rPr/>
      </w:pPr>
      <w:r>
        <w:rPr>
          <w:rFonts w:cs="Arial"/>
          <w:sz w:val="16"/>
          <w:szCs w:val="16"/>
        </w:rPr>
        <w:tab/>
        <w:tab/>
        <w:tab/>
        <w:t>DIGICO-MODULE firmware</w:t>
        <w:tab/>
        <w:tab/>
        <w:t>1.6.2</w:t>
      </w:r>
    </w:p>
    <w:p>
      <w:pPr>
        <w:pStyle w:val="Normal"/>
        <w:ind w:left="1134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  <w:t>Fieldbox OhioSioux</w:t>
        <w:tab/>
        <w:tab/>
        <w:tab/>
        <w:t>3.1.545</w:t>
      </w:r>
    </w:p>
    <w:p>
      <w:pPr>
        <w:pStyle w:val="Normal"/>
        <w:ind w:left="1134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  <w:t>DIGICO-MODULE OhioSioux</w:t>
        <w:tab/>
        <w:tab/>
        <w:t>3.1.546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sz w:val="16"/>
          <w:szCs w:val="16"/>
        </w:rPr>
        <w:tab/>
        <w:tab/>
        <w:tab/>
      </w:r>
      <w:r>
        <w:rPr>
          <w:rFonts w:cs="Arial"/>
          <w:b/>
          <w:sz w:val="16"/>
          <w:szCs w:val="16"/>
        </w:rPr>
        <w:t>-------------------- 1.6e [HydraModule] beta 3 release ---------------------</w:t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27/08/15</w:t>
        <w:tab/>
        <w:t>CBS</w:t>
        <w:tab/>
        <w:t>Updated following components…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  <w:tab/>
        <w:tab/>
        <w:t xml:space="preserve">Common SocTek H2LinkDriver </w:t>
        <w:tab/>
        <w:tab/>
        <w:t>1.6.439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  <w:tab/>
        <w:tab/>
        <w:t>Common SocTek UIODriver</w:t>
        <w:tab/>
        <w:tab/>
        <w:t>1.6.400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  <w:tab/>
        <w:tab/>
        <w:t>HydraFieldbox</w:t>
        <w:tab/>
        <w:tab/>
        <w:tab/>
        <w:tab/>
        <w:t>1.6.3662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  <w:tab/>
        <w:tab/>
        <w:t>Fieldbox firmware</w:t>
        <w:tab/>
        <w:tab/>
        <w:tab/>
        <w:t>1.6.6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  <w:tab/>
        <w:tab/>
        <w:t>DIGICO-MODULE HydraModule</w:t>
        <w:tab/>
        <w:t>1.6.671</w:t>
      </w:r>
    </w:p>
    <w:p>
      <w:pPr>
        <w:pStyle w:val="Normal"/>
        <w:rPr/>
      </w:pPr>
      <w:r>
        <w:rPr>
          <w:rFonts w:cs="Arial"/>
          <w:sz w:val="16"/>
          <w:szCs w:val="16"/>
        </w:rPr>
        <w:tab/>
        <w:tab/>
        <w:tab/>
        <w:t>DIGICO-MODULE firmware</w:t>
        <w:tab/>
        <w:tab/>
        <w:t>1.6.2</w:t>
      </w:r>
    </w:p>
    <w:p>
      <w:pPr>
        <w:pStyle w:val="Normal"/>
        <w:ind w:left="1134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  <w:t>Fieldbox OhioSioux</w:t>
        <w:tab/>
        <w:tab/>
        <w:tab/>
        <w:t>3.1.545</w:t>
      </w:r>
    </w:p>
    <w:p>
      <w:pPr>
        <w:pStyle w:val="Normal"/>
        <w:ind w:left="1134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  <w:t>DIGICO-MODULE OhioSioux</w:t>
        <w:tab/>
        <w:tab/>
        <w:t>3.1.546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sz w:val="16"/>
          <w:szCs w:val="16"/>
        </w:rPr>
        <w:tab/>
        <w:tab/>
        <w:tab/>
      </w:r>
      <w:r>
        <w:rPr>
          <w:rFonts w:cs="Arial"/>
          <w:b/>
          <w:sz w:val="16"/>
          <w:szCs w:val="16"/>
        </w:rPr>
        <w:t>-------------------- 1.6e [HydraModule] beta 4 release ---------------------</w:t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14/09/15</w:t>
        <w:tab/>
        <w:t>AHF</w:t>
        <w:tab/>
        <w:t>Updated following component…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  <w:tab/>
        <w:tab/>
        <w:t>HydraFieldbox</w:t>
        <w:tab/>
        <w:tab/>
        <w:tab/>
        <w:tab/>
        <w:t>1.6.3762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  <w:tab/>
        <w:tab/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sz w:val="16"/>
          <w:szCs w:val="16"/>
        </w:rPr>
        <w:tab/>
        <w:tab/>
        <w:tab/>
      </w:r>
      <w:r>
        <w:rPr>
          <w:rFonts w:cs="Arial"/>
          <w:b/>
          <w:sz w:val="16"/>
          <w:szCs w:val="16"/>
        </w:rPr>
        <w:t>-------------------- 1.6e beta 5 release ---------------------</w:t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sz w:val="16"/>
          <w:szCs w:val="16"/>
        </w:rPr>
        <w:tab/>
        <w:tab/>
        <w:tab/>
      </w:r>
      <w:r>
        <w:rPr>
          <w:rFonts w:cs="Arial"/>
          <w:b/>
          <w:sz w:val="16"/>
          <w:szCs w:val="16"/>
        </w:rPr>
        <w:t>-------------------- 1.6e1 [HydraModule] beta 1 release ---------------------</w:t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14/09/15</w:t>
        <w:tab/>
        <w:t>CB</w:t>
        <w:tab/>
        <w:t>Updated following component…</w:t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b/>
          <w:sz w:val="16"/>
          <w:szCs w:val="16"/>
        </w:rPr>
        <w:tab/>
        <w:tab/>
        <w:tab/>
      </w:r>
      <w:r>
        <w:rPr>
          <w:rFonts w:cs="Arial"/>
          <w:i/>
          <w:sz w:val="16"/>
          <w:szCs w:val="16"/>
        </w:rPr>
        <w:t>Fieldbox and Digico module, LinkDriverMadi copied from 1.6f  alpha 9, all others as 1.6e</w:t>
      </w:r>
    </w:p>
    <w:p>
      <w:pPr>
        <w:pStyle w:val="Normal"/>
        <w:ind w:left="1134" w:firstLine="567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ieldbox CrashDumpDaemon</w:t>
        <w:tab/>
        <w:tab/>
        <w:t>1.0.40</w:t>
      </w:r>
    </w:p>
    <w:p>
      <w:pPr>
        <w:pStyle w:val="Normal"/>
        <w:ind w:left="1134" w:firstLine="567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HydraFieldbox</w:t>
        <w:tab/>
        <w:tab/>
        <w:tab/>
        <w:tab/>
        <w:t>1.6.3662</w:t>
      </w:r>
    </w:p>
    <w:p>
      <w:pPr>
        <w:pStyle w:val="Normal"/>
        <w:rPr/>
      </w:pPr>
      <w:r>
        <w:rPr>
          <w:rFonts w:cs="Arial"/>
          <w:sz w:val="16"/>
          <w:szCs w:val="16"/>
        </w:rPr>
        <w:tab/>
        <w:tab/>
        <w:tab/>
        <w:t>LinkDriverMADI</w:t>
        <w:tab/>
        <w:tab/>
        <w:tab/>
        <w:tab/>
        <w:t>2.13.0</w:t>
      </w:r>
    </w:p>
    <w:p>
      <w:pPr>
        <w:pStyle w:val="Normal"/>
        <w:ind w:left="1134" w:firstLine="567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ieldbox firmware</w:t>
        <w:tab/>
        <w:tab/>
        <w:tab/>
        <w:t>1.6.6</w:t>
      </w:r>
    </w:p>
    <w:p>
      <w:pPr>
        <w:pStyle w:val="Normal"/>
        <w:ind w:left="1134" w:firstLine="567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Fieldbox H2LinkDriver </w:t>
        <w:tab/>
        <w:tab/>
        <w:tab/>
        <w:t>1.6.764</w:t>
      </w:r>
    </w:p>
    <w:p>
      <w:pPr>
        <w:pStyle w:val="Normal"/>
        <w:ind w:left="1134" w:firstLine="567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ieldbox HydraFieldbox</w:t>
        <w:tab/>
        <w:tab/>
        <w:tab/>
        <w:t>1.6.4164</w:t>
      </w:r>
    </w:p>
    <w:p>
      <w:pPr>
        <w:pStyle w:val="Normal"/>
        <w:ind w:left="1134" w:firstLine="567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ieldbox OhioSioux</w:t>
        <w:tab/>
        <w:tab/>
        <w:tab/>
        <w:t>3.2.973</w:t>
      </w:r>
    </w:p>
    <w:p>
      <w:pPr>
        <w:pStyle w:val="Normal"/>
        <w:ind w:left="1134" w:firstLine="567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ieldbox UIODriver</w:t>
        <w:tab/>
        <w:tab/>
        <w:tab/>
        <w:t>1.6.703</w:t>
      </w:r>
    </w:p>
    <w:p>
      <w:pPr>
        <w:pStyle w:val="Normal"/>
        <w:ind w:left="1134" w:firstLine="567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1134" w:firstLine="567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DIGICO-MODULE CrashDumpDaemon</w:t>
        <w:tab/>
        <w:t>1.0.40</w:t>
      </w:r>
    </w:p>
    <w:p>
      <w:pPr>
        <w:pStyle w:val="Normal"/>
        <w:ind w:left="1134" w:firstLine="567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DIGICO-MODULE HydraModule</w:t>
        <w:tab/>
        <w:t>1.6.1100</w:t>
      </w:r>
    </w:p>
    <w:p>
      <w:pPr>
        <w:pStyle w:val="Normal"/>
        <w:ind w:left="1134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  <w:t xml:space="preserve">DIGICO-MODULE H2LinkDriver </w:t>
        <w:tab/>
        <w:t>1.6.764</w:t>
      </w:r>
    </w:p>
    <w:p>
      <w:pPr>
        <w:pStyle w:val="Normal"/>
        <w:ind w:left="1134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  <w:t>DIGICO-MODULE OhioSioux</w:t>
        <w:tab/>
        <w:tab/>
        <w:t>3.2.973</w:t>
      </w:r>
    </w:p>
    <w:p>
      <w:pPr>
        <w:pStyle w:val="Normal"/>
        <w:ind w:left="1134" w:firstLine="567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DIGICO-MODULE UIODriver</w:t>
        <w:tab/>
        <w:tab/>
        <w:t>1.6.703</w:t>
      </w:r>
    </w:p>
    <w:p>
      <w:pPr>
        <w:pStyle w:val="Normal"/>
        <w:ind w:left="1134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sz w:val="16"/>
          <w:szCs w:val="16"/>
        </w:rPr>
        <w:tab/>
        <w:tab/>
        <w:tab/>
      </w:r>
      <w:r>
        <w:rPr>
          <w:rFonts w:cs="Arial"/>
          <w:b/>
          <w:sz w:val="16"/>
          <w:szCs w:val="16"/>
        </w:rPr>
        <w:t>-------------------- 1.6e1 [HydraModule] beta 2 release ---------------------</w:t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25/11/15</w:t>
        <w:tab/>
        <w:t>AHF</w:t>
        <w:tab/>
        <w:t>Updated following component…</w:t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b/>
          <w:sz w:val="16"/>
          <w:szCs w:val="16"/>
        </w:rPr>
        <w:tab/>
        <w:tab/>
        <w:tab/>
      </w:r>
      <w:r>
        <w:rPr>
          <w:rFonts w:cs="Arial"/>
          <w:i/>
          <w:sz w:val="16"/>
          <w:szCs w:val="16"/>
        </w:rPr>
        <w:t>all others as 1.6e1 Beta 1</w:t>
      </w:r>
    </w:p>
    <w:p>
      <w:pPr>
        <w:pStyle w:val="Normal"/>
        <w:ind w:left="1134" w:firstLine="567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Fieldbox H2LinkDriver </w:t>
        <w:tab/>
        <w:tab/>
        <w:tab/>
        <w:t>1.6.787</w:t>
      </w:r>
    </w:p>
    <w:p>
      <w:pPr>
        <w:pStyle w:val="Normal"/>
        <w:ind w:left="1134" w:firstLine="567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ieldbox HydraFieldbox</w:t>
        <w:tab/>
        <w:tab/>
        <w:tab/>
        <w:t>1.6.4188</w:t>
      </w:r>
    </w:p>
    <w:p>
      <w:pPr>
        <w:pStyle w:val="Normal"/>
        <w:ind w:left="1134" w:firstLine="567"/>
        <w:rPr/>
      </w:pPr>
      <w:r>
        <w:rPr>
          <w:rFonts w:cs="Arial"/>
          <w:sz w:val="16"/>
          <w:szCs w:val="16"/>
        </w:rPr>
        <w:t>Fieldbox OhioSioux</w:t>
        <w:tab/>
        <w:tab/>
        <w:tab/>
        <w:t>3.2.1000</w:t>
      </w:r>
    </w:p>
    <w:p>
      <w:pPr>
        <w:pStyle w:val="Normal"/>
        <w:ind w:left="1134" w:firstLine="567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ieldbox UIODriver</w:t>
        <w:tab/>
        <w:tab/>
        <w:tab/>
        <w:t>1.6.722</w:t>
      </w:r>
    </w:p>
    <w:p>
      <w:pPr>
        <w:pStyle w:val="Normal"/>
        <w:ind w:left="1134" w:firstLine="567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1134" w:firstLine="567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DIGICO-MODULE H2LinkDriver </w:t>
        <w:tab/>
        <w:t>1.6.787</w:t>
      </w:r>
    </w:p>
    <w:p>
      <w:pPr>
        <w:pStyle w:val="Normal"/>
        <w:ind w:left="1134" w:firstLine="567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DIGICO-MODULE HydraModule</w:t>
        <w:tab/>
        <w:t>1.6.1141</w:t>
      </w:r>
    </w:p>
    <w:p>
      <w:pPr>
        <w:pStyle w:val="Normal"/>
        <w:ind w:left="1134" w:hanging="0"/>
        <w:rPr/>
      </w:pPr>
      <w:r>
        <w:rPr>
          <w:rFonts w:cs="Arial"/>
          <w:sz w:val="16"/>
          <w:szCs w:val="16"/>
        </w:rPr>
        <w:tab/>
        <w:t>DIGICO-MODULE OhioSioux</w:t>
        <w:tab/>
        <w:tab/>
        <w:t>3.2.1000</w:t>
      </w:r>
    </w:p>
    <w:p>
      <w:pPr>
        <w:pStyle w:val="Normal"/>
        <w:ind w:left="1134" w:firstLine="567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DIGICO-MODULE UIODriver</w:t>
        <w:tab/>
        <w:tab/>
        <w:t>1.6.722</w:t>
      </w:r>
    </w:p>
    <w:p>
      <w:pPr>
        <w:pStyle w:val="Normal"/>
        <w:ind w:left="1134" w:firstLine="567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15/03/2016</w:t>
        <w:tab/>
      </w:r>
      <w:r>
        <w:rPr>
          <w:rFonts w:cs="Arial"/>
          <w:b/>
          <w:sz w:val="16"/>
          <w:szCs w:val="16"/>
        </w:rPr>
        <w:t>-------------------- 1.6e2 [HFF-46] beta 1 - DZO---------------------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ab/>
        <w:tab/>
        <w:t>JK</w:t>
        <w:tab/>
        <w:t>HUDRA-BOX (Fixed format)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  <w:tab/>
        <w:tab/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  <w:tab/>
        <w:tab/>
        <w:t xml:space="preserve">Sioux </w:t>
        <w:tab/>
        <w:tab/>
        <w:tab/>
        <w:tab/>
        <w:tab/>
        <w:t>2.753 (new kill)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  <w:tab/>
        <w:tab/>
        <w:t>H2OhioApp</w:t>
        <w:tab/>
        <w:tab/>
        <w:tab/>
        <w:tab/>
        <w:t>1.6.1506 (multi-threaded)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  <w:tab/>
        <w:tab/>
        <w:t>H2LinkDriver</w:t>
        <w:tab/>
        <w:tab/>
        <w:tab/>
        <w:tab/>
        <w:t>2.13 (fixes)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15/03/2016</w:t>
        <w:tab/>
        <w:t xml:space="preserve">JK </w:t>
      </w:r>
      <w:r>
        <w:rPr>
          <w:rFonts w:cs="Arial"/>
          <w:b/>
          <w:sz w:val="16"/>
          <w:szCs w:val="16"/>
        </w:rPr>
        <w:t>-------------------- 1.6e2 [HFF-46] beta 1 release---------------------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sectPr>
      <w:type w:val="nextPage"/>
      <w:pgSz w:orient="landscape" w:w="16838" w:h="11906"/>
      <w:pgMar w:left="1418" w:right="2268" w:gutter="0" w:header="0" w:top="1151" w:footer="0" w:bottom="1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Sans L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Arial" w:hAnsi="Arial" w:eastAsia="MS Mincho;ＭＳ 明朝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0" w:right="0" w:hanging="0"/>
      <w:outlineLvl w:val="0"/>
    </w:pPr>
    <w:rPr>
      <w:rFonts w:cs="Arial"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0" w:right="0" w:hanging="0"/>
      <w:outlineLvl w:val="1"/>
    </w:pPr>
    <w:rPr>
      <w:rFonts w:cs="Arial"/>
      <w:b/>
      <w:bCs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0" w:right="0" w:hanging="0"/>
      <w:outlineLvl w:val="2"/>
    </w:pPr>
    <w:rPr>
      <w:rFonts w:cs="Arial"/>
      <w:b/>
      <w:bCs/>
      <w:szCs w:val="26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DefaultParagraphFont111">
    <w:name w:val="WW-Default Paragraph Fon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LGC Sans;Times New Roman" w:cs="DejaVu LGC 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0"/>
    </w:pPr>
    <w:rPr>
      <w:rFonts w:ascii="Arial Narrow" w:hAnsi="Arial Narrow" w:cs="Arial Narrow"/>
      <w:b/>
      <w:sz w:val="40"/>
    </w:rPr>
  </w:style>
  <w:style w:type="paragraph" w:styleId="Footer">
    <w:name w:val="Footer"/>
    <w:basedOn w:val="Normal"/>
    <w:pPr>
      <w:spacing w:before="0" w:after="0"/>
      <w:jc w:val="center"/>
    </w:pPr>
    <w:rPr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0:13:00Z</dcterms:created>
  <dc:creator>andyg</dc:creator>
  <dc:description/>
  <cp:keywords/>
  <dc:language>en-US</dc:language>
  <cp:lastModifiedBy>Brian Bradshaw</cp:lastModifiedBy>
  <cp:lastPrinted>2113-01-01T00:00:00Z</cp:lastPrinted>
  <dcterms:modified xsi:type="dcterms:W3CDTF">2016-03-16T09:56:00Z</dcterms:modified>
  <cp:revision>64</cp:revision>
  <dc:subject/>
  <dc:title>ï»¿Record all updates to the files in this folder structure in </dc:title>
</cp:coreProperties>
</file>