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 xml:space="preserve">BELTPACK MARK II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rough a Terminal  Emulator type “# 0174”, the DECT will reset and the terminal will start streaming characters. Connect at baud 19200 8,N,1</w:t>
      </w:r>
    </w:p>
    <w:p>
      <w:pPr>
        <w:pStyle w:val="Normal"/>
        <w:numPr>
          <w:ilvl w:val="0"/>
          <w:numId w:val="2"/>
        </w:numPr>
        <w:rPr/>
      </w:pPr>
      <w:r>
        <w:rPr/>
        <w:t>Start up the Flashloader program, set as follows with correct “Target Final Flash Executable” the Download should start automatically: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29375" cy="619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2:00:00Z</dcterms:created>
  <dc:creator>Jason Hunt</dc:creator>
  <dc:description/>
  <dc:language>en-US</dc:language>
  <cp:lastModifiedBy>Jason Hunt</cp:lastModifiedBy>
  <dcterms:modified xsi:type="dcterms:W3CDTF">2006-11-15T12:00:00Z</dcterms:modified>
  <cp:revision>3</cp:revision>
  <dc:subject/>
  <dc:title>BELTPACK MARK II         </dc:title>
</cp:coreProperties>
</file>