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UPDATED FEATURES FOR MOUSE DRIVER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[[/Dynamic Resolution] [/Mouse Port]] | /? | /H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Resolution :  [ D | T | Q | U | V | 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rt :  [ P | P3 | B | B3 | 1 | 2 | 3 | 4 | Np,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ynamic Resolution ( /m, /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rameter, an exciting new concept in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 developed.  A precise location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th greater ease 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ursor across the screen is based on th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 count  and speed of the movement of the mo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easured in terms  of physical distance trave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but also checking how quick the mouse is mo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.  The faster the movement of the mouse,  the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on the screen.  Therefore, less h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choose  the  desired  resolution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resolu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MOUSE /m   ( Where m = D, T, U, Q and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: 2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: 3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: 4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: 5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: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mitted, the dynamic resolution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MOUSE /Rn   ( Where n = 0 to 9, 0 reset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set the resolution on the doub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s : MOUSE /R2 or MOUS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S/2 mode ( /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 the mouse driver to install the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rt. Which is compatible with IBM PS/2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/P3 is for 3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us Mouse mode ( /B, /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tions is to tell the mouse driver to ru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/B is define for microsoft bus mouse with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B3 is for 3 butt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mmunication Port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general purpose communication port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ersonal computer. The relative address an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|  COM no. |  Address in HEX. |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|  COM 1   |       3F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|  COM 2   |       2F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|  COM 3   |       3E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|  COM 4   |       2E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Mouse can be set to an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orts, ( COM1 to COM4 ). 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MOUSE /n   ( Where n = 1 to 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install the mouse at COM1 ( default s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), enter the following: A &gt;MOUSE /1 or A &gt;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the mouse at COM4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MOUSE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/O Port Address &amp; IRQ no. ( /Np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eature is provided  for the professional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/O port for the Serial Mous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as described in the table abov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ollow the steps listed below to select hardware int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 ( IRQ no. , range from 3 to 15) and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mouse driver. (I/O port address ranges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F8) This option is not case sensitive :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percase and lowercase lett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To select I/O port address and IRQ no.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gt;MOUSE /N3E0,3 ( Setup driver, select 3E0 (Hex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nd IRQ 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WARNING !!!  If the  wrong  setting is us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use the mouse driver fai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ultip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the resolution and th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tion port at the same time. The sequence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Resolution ( /m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Communication port ( /n or /a,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/d/N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 provides  faster  movement  of the 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the mouse port address is 3E8 (Hex) in which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/r3/N27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/O  address is  279 (Hex) and IRQ4 is assig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cursor is 3 times faster than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/2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the standard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port COM2 and the movement of the cursor becom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movement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MOUSE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the standard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port COM4  ( The address and IRQ no.  are foun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tion B ) where default dynamic resolu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fault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C &gt;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ynamic resolution in this driver is unde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( /R0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ority of the default mous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PS/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Bus mouse ( with microsoft compat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Serial mode 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search each mode base on th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uninstall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moves the mouse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C&gt;MOU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st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installation program -- INSTALL.BAT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directory different from what is written 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doesn't cause any differences on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refore advise users not to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elp ( /H, /h or /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all of the options and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etting acceleration curves ( /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etting mouse driver acceleration curv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C&gt;MOUSE /A1      ; Set acceleration curves equ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Where n = 1, 2, 3,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:  Un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Mode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Setting language number for display message( /L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C&gt;MOUSE /L0      ; Set ENGLISH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Where n = 0, 1, 2, 3, 6, and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:  ENGLISH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 FRENCH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 DUTCH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 GERMAN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:  SPANISH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:  ITALIAN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ENGLISH display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