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/>
        <mc:AlternateContent>
          <mc:Choice Requires="wps">
            <w:drawing>
              <wp:inline distT="0" distB="0" distL="0" distR="0">
                <wp:extent cx="5387975" cy="468566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88120" cy="468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369pt;width:424.2pt;height:368.9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This is meant for a 16RU XL2 frame. Redundancy is supported for outputs 1-288.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op Xpt need not not be software map supported. Middle &amp; bottom xpts needs to be software map supporte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The top xpt drives the top output cards, outputs 1-288.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middle xpt drives xlinks numbered 865-1152 and provides redundant feed to outputs 1-288. The bottom xpt drives xlinks, numbered 289-576. The xlink outputs are NOT numbered linearly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f the xlink connectors are numbered as follow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hanging="360"/>
        <w:jc w:val="left"/>
        <w:rPr/>
      </w:pPr>
      <w:r>
        <w:rPr>
          <w:rFonts w:ascii="Times New Roman" w:hAnsi="Times New Roman"/>
          <w:sz w:val="24"/>
        </w:rPr>
        <w:t>1-9 from bott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ind w:left="420" w:hanging="360"/>
        <w:jc w:val="left"/>
        <w:rPr/>
      </w:pPr>
      <w:r>
        <w:rPr>
          <w:rFonts w:ascii="Times New Roman" w:hAnsi="Times New Roman"/>
          <w:sz w:val="24"/>
        </w:rPr>
        <w:t>10-18 from the middle</w:t>
      </w:r>
    </w:p>
    <w:p>
      <w:pPr>
        <w:pStyle w:val="Normal"/>
        <w:bidi w:val="0"/>
        <w:ind w:left="6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Then connector 1 pin 1 is 322 and so on, and connector 10 pin 1 is 913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