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lease contains the following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TANDARD 8070 (center daughter board is 8033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8070.DOC - These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UPD.TXT - Text file describing how to subscribe to a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rvice which will notify you of software upd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87D1.HEX  - An ASCII Intel Hex file suitable for most PROM bu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M (a 27C512) belongs in the U21 the 8025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er board (the main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87D1.HEX     - An ASCII Intel Hex file suitable for most PROM bu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LASH PROM (a 29F010) belongs in the U5 sock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033A RAM submodule (the center dau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Ms should checksum to the "DATA CHECKSUM" value shown in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each .HEX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M burner calculates a 4 digit checksum, they sh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signifigant 4 digits of the checksum shown in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.HEX file.  The .HEX files define th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cations in the PROM, so no pre-burn filling is requ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X files are INTEL HEX compatible (ie. they are NOT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s contain comments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dicate what size PROM should be us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version of the software.  Please cop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ERSION information onto the prom lab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me prom burners will complain about the comments but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m burnerts will accept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