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release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.DOC - These release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59B1.HEX  - An ASCII Intel Hex file suitable for most PROM bur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OM is used in version B main boar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el 5100 Afterburner.  Use this Hex file if your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ircuit board version is 5100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59C1.HEX  - An ASCII Intel Hex file suitable for most PROM bur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OM is used in version C main boar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el 5100 Afterburner.  Use this Hex file if your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ircuit board version is 5100C an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Ms should checksum to the first "DATA CHECKSUM" value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nts at the end of each .HEX file. If your PROM bu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s a 4 digit checksum, they should match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gant 4 digits of the checksum shown in the comments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.HEX file.  The .HEX files define the value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in the PROM, so no pre-burn filling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X files contain comments at the end of the file which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size PROM should be used, and the name and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Please copy the NAME and VERSION information onto the p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[951024] ADDED FIX TO DATA DATA MODE TO MAKE IT RUN IN DAT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[970214] UPDATED KEYKODE EMULSION CODES TO ADD KODAK 5620, 5277, 52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JI 8521, 8531, 8551, 8561, 8571, 8691, 85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TO 4025 931023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[980129] UPDATED KEYKODE EMULSION CODES TO ADD KODAK 5246, 52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LIST OF EMULSION CODES AS OF JULY 18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[990118] UPDATED KEYKODE EMULSION CODES TO ADD KODAK SO-214 (X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289 (R), FUJI 8522, 85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LIST OF EMULSION CODES AS OF JANUARY 11,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[990714] UPDATED KEYKODE EMULSION CODES TO ADD FUJI 8552, 8562, 85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LIST OF EMULSION CODES AS OF JULY 14, 199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