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GUIDE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What is RCP Soft</w:t>
      </w:r>
    </w:p>
    <w:p>
      <w:pPr>
        <w:pStyle w:val="Normal"/>
        <w:autoSpaceDE w:val="false"/>
        <w:rPr>
          <w:rFonts w:ascii="Calibri" w:hAnsi="Calibri" w:cs="OLMyriadMM565semibold300"/>
          <w:color w:val="000000"/>
          <w:sz w:val="22"/>
          <w:szCs w:val="22"/>
        </w:rPr>
      </w:pPr>
      <w:r>
        <w:rPr>
          <w:rFonts w:cs="OLMyriadMM565semibold300" w:ascii="Calibri" w:hAnsi="Calibri"/>
          <w:color w:val="000000"/>
          <w:sz w:val="22"/>
          <w:szCs w:val="22"/>
        </w:rPr>
        <w:t>RCP SOFT(Grass Valey Software Product) is a Java Program that can be run on any O.S that will send command to a gateway in the Kaleido-X series.</w:t>
        <w:br/>
      </w:r>
    </w:p>
    <w:p>
      <w:pPr>
        <w:pStyle w:val="Normal"/>
        <w:autoSpaceDE w:val="false"/>
        <w:rPr/>
      </w:pPr>
      <w:r>
        <w:rPr>
          <w:rFonts w:cs="OLMyriadMM565semibold300" w:ascii="Calibri" w:hAnsi="Calibri"/>
          <w:color w:val="000000"/>
          <w:sz w:val="22"/>
          <w:szCs w:val="22"/>
        </w:rPr>
        <w:t>The Kaleido-X series uses a web server installed on the card that listens permanently through a specific gateway for a user command.</w:t>
      </w:r>
    </w:p>
    <w:p>
      <w:pPr>
        <w:pStyle w:val="Normal"/>
        <w:autoSpaceDE w:val="false"/>
        <w:rPr>
          <w:rFonts w:ascii="Calibri" w:hAnsi="Calibri" w:cs="OLMyriadMM565semibold300"/>
          <w:color w:val="000000"/>
          <w:sz w:val="22"/>
          <w:szCs w:val="22"/>
        </w:rPr>
      </w:pPr>
      <w:r>
        <w:rPr>
          <w:rFonts w:cs="OLMyriadMM565semibold300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OLMyriadMM565semibold300"/>
          <w:color w:val="000000"/>
          <w:sz w:val="22"/>
          <w:szCs w:val="22"/>
        </w:rPr>
      </w:pPr>
      <w:r>
        <w:rPr>
          <w:rFonts w:cs="OLMyriadMM565semibold300" w:ascii="Calibri" w:hAnsi="Calibri"/>
          <w:color w:val="000000"/>
          <w:sz w:val="22"/>
          <w:szCs w:val="22"/>
        </w:rPr>
        <w:t>The Command send to the Kaleido-X are the same command used in the XEDIT. These less extensive command give the user another way of using the Kaleido-X series.</w:t>
      </w:r>
    </w:p>
    <w:p>
      <w:pPr>
        <w:pStyle w:val="Normal"/>
        <w:autoSpaceDE w:val="false"/>
        <w:rPr>
          <w:rFonts w:ascii="Calibri" w:hAnsi="Calibri" w:cs="OLMyriadMM565semibold300"/>
          <w:color w:val="000000"/>
          <w:sz w:val="22"/>
          <w:szCs w:val="22"/>
        </w:rPr>
      </w:pPr>
      <w:r>
        <w:rPr>
          <w:rFonts w:cs="OLMyriadMM565semibold300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OLMyriadMM565semibold300"/>
          <w:color w:val="000000"/>
          <w:sz w:val="22"/>
          <w:szCs w:val="22"/>
        </w:rPr>
      </w:pPr>
      <w:r>
        <w:rPr>
          <w:rFonts w:cs="OLMyriadMM565semibold300" w:ascii="Calibri" w:hAnsi="Calibri"/>
          <w:color w:val="000000"/>
          <w:sz w:val="22"/>
          <w:szCs w:val="22"/>
        </w:rPr>
        <w:t>Here is a view with all the different panel of the Java Program opened at once.</w:t>
      </w:r>
    </w:p>
    <w:p>
      <w:pPr>
        <w:pStyle w:val="Normal"/>
        <w:autoSpaceDE w:val="false"/>
        <w:rPr>
          <w:rFonts w:ascii="Calibri" w:hAnsi="Calibri" w:cs="OLMyriadMM565semibold300"/>
          <w:color w:val="000000"/>
          <w:sz w:val="22"/>
          <w:szCs w:val="22"/>
        </w:rPr>
      </w:pPr>
      <w:r>
        <w:rPr>
          <w:rFonts w:cs="OLMyriadMM565semibold300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OLMyriadMM565semibold300"/>
          <w:color w:val="000000"/>
          <w:sz w:val="22"/>
          <w:szCs w:val="22"/>
        </w:rPr>
      </w:pPr>
      <w:r>
        <w:rPr>
          <w:rFonts w:cs="OLMyriadMM565semibold300" w:ascii="Calibri" w:hAnsi="Calibri"/>
          <w:color w:val="000000"/>
          <w:sz w:val="22"/>
          <w:szCs w:val="22"/>
        </w:rPr>
        <w:t>Visual Overview of the RCP Soft.</w:t>
      </w:r>
    </w:p>
    <w:p>
      <w:pPr>
        <w:pStyle w:val="Normal"/>
        <w:autoSpaceDE w:val="false"/>
        <w:rPr>
          <w:rFonts w:ascii="OLMyriadMM565semibold300" w:hAnsi="OLMyriadMM565semibold300" w:cs="OLMyriadMM565semibold300"/>
          <w:color w:val="000000"/>
          <w:sz w:val="22"/>
          <w:szCs w:val="22"/>
        </w:rPr>
      </w:pPr>
      <w:r>
        <w:rPr>
          <w:rFonts w:cs="OLMyriadMM565semibold300" w:ascii="OLMyriadMM565semibold300" w:hAnsi="OLMyriadMM565semibold300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OLMyriadMM565semibold300" w:hAnsi="OLMyriadMM565semibold300" w:cs="OLMyriadMM565semibold300"/>
          <w:color w:val="000000"/>
          <w:sz w:val="22"/>
          <w:szCs w:val="22"/>
        </w:rPr>
      </w:pPr>
      <w:r>
        <w:rPr>
          <w:rFonts w:cs="OLMyriadMM565semibold300" w:ascii="OLMyriadMM565semibold300" w:hAnsi="OLMyriadMM565semibold300"/>
          <w:color w:val="000000"/>
          <w:sz w:val="22"/>
          <w:szCs w:val="22"/>
        </w:rPr>
        <w:drawing>
          <wp:inline distT="0" distB="0" distL="0" distR="0">
            <wp:extent cx="5013960" cy="350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OLMyriadMM565semibold300" w:hAnsi="OLMyriadMM565semibold300" w:cs="OLMyriadMM565semibold300"/>
          <w:color w:val="000000"/>
          <w:sz w:val="22"/>
          <w:szCs w:val="22"/>
        </w:rPr>
      </w:pPr>
      <w:r>
        <w:rPr>
          <w:rFonts w:cs="OLMyriadMM565semibold300" w:ascii="OLMyriadMM565semibold300" w:hAnsi="OLMyriadMM565semibold300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5310" cy="152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ubtitleChar"/>
        </w:rPr>
      </w:pPr>
      <w:r>
        <w:rPr>
          <w:rStyle w:val="SubtitleChar"/>
          <w:sz w:val="28"/>
          <w:szCs w:val="28"/>
        </w:rPr>
        <w:t>Steps to be consider</w:t>
      </w:r>
    </w:p>
    <w:p>
      <w:pPr>
        <w:pStyle w:val="Normal"/>
        <w:rPr>
          <w:rStyle w:val="SubtitleChar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only glitch that we have seen so far concern’s the Ethernet Adapter chosen by defaul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metime to make the Java Program start the Communication Protocol you will have to switch from one network card to another in the drop down list of network card availabl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 do this even if it is to come back to the first choice. This should “kick start” your session, we are looking for the message </w:t>
      </w:r>
      <w:r>
        <w:rPr>
          <w:rFonts w:cs="Calibri" w:ascii="Calibri" w:hAnsi="Calibri"/>
          <w:b/>
          <w:i/>
        </w:rPr>
        <w:t>“Querying Rooms Please Wait…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f there is only one card available you may not be able to kick start the Application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595755" cy="695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First step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very first step when opening the RCP soft java Program is to configure the IP of the Kaleido-X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28650</wp:posOffset>
                </wp:positionH>
                <wp:positionV relativeFrom="paragraph">
                  <wp:posOffset>1534795</wp:posOffset>
                </wp:positionV>
                <wp:extent cx="2695575" cy="828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pt;margin-top:120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653155" cy="1851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57"/>
        <w:gridCol w:w="2422"/>
        <w:gridCol w:w="20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 the main window Push the Enter button for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10 secon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You are looking for the message “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figuration UNICAST IP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”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 the Arrow down from the Keyboar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is will bring you inside the IP configuration.  You need the Kaleido Frame IP address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775970" cy="3879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93" r="-4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464310" cy="497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431800" cy="431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427480" cy="431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 the Keyboard Pad again to modify the number to get the right IP address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nce you have the right ip address written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 the Escape button as many time needed to return to the main message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ou can do this for 2 other Kaleido-X syste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(The RCP accept 3 IP addresses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830705" cy="15290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391285" cy="4686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223645" cy="6178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775970" cy="3663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98" r="-4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fore even login in you have to choose a room.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/>
        <w:t xml:space="preserve"> </w:t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>Choose a roo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2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ick the ROOM SELECT butt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is should appear in the message windo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n the name of the different layout should be availab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754380" cy="3587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603375" cy="5270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449705" cy="4610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78" r="-2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 the Keypad to travel between the available Layout from the KAleido-X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830705" cy="15290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ubtitleChar"/>
          <w:sz w:val="28"/>
          <w:szCs w:val="28"/>
        </w:rPr>
      </w:pPr>
      <w:r>
        <w:rPr/>
      </w:r>
    </w:p>
    <w:p>
      <w:pPr>
        <w:pStyle w:val="Normal"/>
        <w:rPr>
          <w:rStyle w:val="SubtitleCha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Then you log in. In the Kaleido by default the username is Admin with no password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Login 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order to access the layouts of a room you will have to log in. Each time you change room you have to log 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How to log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92"/>
        <w:gridCol w:w="1376"/>
        <w:gridCol w:w="2316"/>
        <w:gridCol w:w="1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r Logi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how the Username, you can modify it if you need i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nte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f no Password don’t write anythin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nter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790575" cy="39497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456690" cy="4978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775970" cy="38798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93" r="-4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405890" cy="46863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775970" cy="38798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93" r="-4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ccess granted message means success</w:t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drawing>
                <wp:inline distT="0" distB="0" distL="0" distR="0">
                  <wp:extent cx="1449705" cy="46101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78" r="-2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rest of the software is working like the RCP2 mod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1 to F10 key of the keyboard can be used to switch between available layouts.</w:t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5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MyriadMM565semibold300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5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bidi="ar-SA" w:val="en-US" w:eastAsia="en-US"/>
                              </w:rPr>
                              <w:t>5 of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2" style="position:absolute;margin-left:5.85pt;margin-top:-12.3pt;width:32.95pt;height:43.2pt" coordorigin="117,-246" coordsize="659,864">
              <v:roundrect id="shape_0" ID="AutoShape 3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bidi="ar-SA" w:val="en-US" w:eastAsia="en-US"/>
                        </w:rPr>
                        <w:t>5 of 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502150</wp:posOffset>
          </wp:positionH>
          <wp:positionV relativeFrom="paragraph">
            <wp:posOffset>-208280</wp:posOffset>
          </wp:positionV>
          <wp:extent cx="1898650" cy="539115"/>
          <wp:effectExtent l="0" t="0" r="0" b="0"/>
          <wp:wrapTight wrapText="bothSides">
            <wp:wrapPolygon edited="0">
              <wp:start x="-86" y="0"/>
              <wp:lineTo x="-86" y="21210"/>
              <wp:lineTo x="21600" y="21210"/>
              <wp:lineTo x="21600" y="0"/>
              <wp:lineTo x="-86" y="0"/>
            </wp:wrapPolygon>
          </wp:wrapTight>
          <wp:docPr id="2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 GUIDE ON HOW TO USE RCP SOFT WITH KALEIDO-X SERIES</w:t>
    </w:r>
    <w:r>
      <w:rPr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LMyriadMM565semibold300" w:hAnsi="OLMyriadMM565semibold300" w:eastAsia="Times New Roman" w:cs="OLMyriadMM565semibold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n-C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C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n-C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4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5.wmf"/><Relationship Id="rId21" Type="http://schemas.openxmlformats.org/officeDocument/2006/relationships/image" Target="media/image18.wmf"/><Relationship Id="rId22" Type="http://schemas.openxmlformats.org/officeDocument/2006/relationships/image" Target="media/image5.wmf"/><Relationship Id="rId23" Type="http://schemas.openxmlformats.org/officeDocument/2006/relationships/image" Target="media/image1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51:00Z</dcterms:created>
  <dc:creator>Hugues Alionis</dc:creator>
  <dc:description/>
  <dc:language>en-US</dc:language>
  <cp:lastModifiedBy>POTVIN Jean-Marc</cp:lastModifiedBy>
  <cp:lastPrinted>2014-05-02T17:04:00Z</cp:lastPrinted>
  <dcterms:modified xsi:type="dcterms:W3CDTF">2014-07-29T16:23:00Z</dcterms:modified>
  <cp:revision>12</cp:revision>
  <dc:subject/>
  <dc:title>To upgrade your Kaleido-X</dc:title>
</cp:coreProperties>
</file>